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lang w:val="da-DK"/>
        </w:rPr>
        <w:t>Skatteministeriet</w:t>
      </w:r>
      <w:r>
        <w:fldChar w:fldCharType="begin"/>
      </w:r>
      <w:r>
        <w:rPr>
          <w:lang w:val="da-DK"/>
        </w:rPr>
        <w:instrText xml:space="preserve">ADVANCE \r255</w:instrText>
      </w:r>
      <w:r>
        <w:rPr>
          <w:lang w:val="da-DK"/>
        </w:rPr>
      </w:r>
      <w:r>
        <w:rPr>
          <w:lang w:val="da-DK"/>
        </w:rPr>
        <w:fldChar w:fldCharType="separate"/>
      </w:r>
      <w:r>
        <w:rPr>
          <w:lang w:val="da-DK"/>
        </w:rPr>
      </w:r>
      <w:r>
        <w:rPr>
          <w:lang w:val="da-DK"/>
        </w:rPr>
      </w:r>
      <w:r>
        <w:rPr>
          <w:lang w:val="da-DK"/>
        </w:rPr>
        <w:fldChar w:fldCharType="end"/>
      </w:r>
      <w:r>
        <w:rPr>
          <w:lang w:val="da-DK"/>
        </w:rPr>
        <w:t xml:space="preserve">J. nr. </w:t>
      </w:r>
      <w:bookmarkStart w:id="0" w:name="sagsnr"/>
      <w:r>
        <w:rPr>
          <w:lang w:val="da-DK"/>
        </w:rPr>
        <w:t>2006-231-00</w:t>
      </w:r>
      <w:bookmarkEnd w:id="0"/>
      <w:r>
        <w:rPr>
          <w:lang w:val="da-DK"/>
        </w:rPr>
        <w:t>69</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Udkast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bookmarkStart w:id="1" w:name="dagsdato_dk"/>
      <w:r>
        <w:rPr>
          <w:lang w:val="da-DK"/>
        </w:rPr>
        <w:t>30. oktober 2006</w:t>
      </w:r>
      <w:bookmarkEnd w:id="1"/>
    </w:p>
    <w:p>
      <w:pPr>
        <w:pStyle w:val="Normal"/>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r>
        <w:rPr>
          <w:b/>
          <w:bCs/>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ab/>
      </w:r>
      <w:r>
        <w:rPr>
          <w:b/>
          <w:bCs/>
          <w:lang w:val="da-DK"/>
        </w:rPr>
        <w:t>til</w:t>
      </w:r>
    </w:p>
    <w:p>
      <w:pPr>
        <w:pStyle w:val="Brdtekst2"/>
        <w:rPr/>
      </w:pPr>
      <w:r>
        <w:rPr/>
        <w:t xml:space="preserve">Lov om ændring af </w:t>
      </w:r>
      <w:bookmarkStart w:id="2" w:name="a3"/>
      <w:r>
        <w:rPr/>
        <w:fldChar w:fldCharType="begin"/>
      </w:r>
      <w:r>
        <w:rPr/>
        <w:instrText xml:space="preserve"> FILLIN "Lov om ændring af ..., afslut med tab, enter"</w:instrText>
      </w:r>
      <w:r>
        <w:rPr/>
        <w:fldChar w:fldCharType="separate"/>
      </w:r>
      <w:r>
        <w:rPr/>
        <w:t>lov om afgift af mineralvand m.v. samt</w:t>
        <w:br/>
        <w:t>emballage</w:t>
      </w:r>
      <w:r>
        <w:rPr/>
        <w:fldChar w:fldCharType="end"/>
      </w:r>
      <w:bookmarkEnd w:id="2"/>
      <w:r>
        <w:rPr/>
        <w:t>afgiftsloven</w:t>
      </w:r>
    </w:p>
    <w:p>
      <w:pPr>
        <w:pStyle w:val="Brdtekst2"/>
        <w:rPr>
          <w:b w:val="false"/>
          <w:b w:val="false"/>
          <w:bCs w:val="false"/>
        </w:rPr>
      </w:pPr>
      <w:r>
        <w:rPr>
          <w:b w:val="false"/>
          <w:bCs w:val="false"/>
        </w:rPr>
        <w:t>(Nedsættelse af mineralvandsafgiften samt emballageafgiften for kildevandsflask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ab/>
      </w:r>
      <w:r>
        <w:rPr>
          <w:b/>
          <w:bCs/>
          <w:lang w:val="da-DK"/>
        </w:rPr>
        <w:t xml:space="preserve"> §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 lovbekendtgørelse om afgift af mineralvand m.v., jf. lovbekendtgørelse nr. 562 af 3. august 1998, som senest ændret ved § 2 i lov nr. 509 af 7. juni 2006,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1. </w:t>
      </w:r>
      <w:r>
        <w:rPr>
          <w:lang w:val="da-DK"/>
        </w:rPr>
        <w:t xml:space="preserve">Lovens </w:t>
      </w:r>
      <w:r>
        <w:rPr>
          <w:i/>
          <w:iCs/>
          <w:lang w:val="da-DK"/>
        </w:rPr>
        <w:t>titel</w:t>
      </w:r>
      <w:r>
        <w:rPr>
          <w:lang w:val="da-DK"/>
        </w:rPr>
        <w:t xml:space="preserve">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t>”</w:t>
      </w:r>
      <w:r>
        <w:rPr>
          <w:lang w:val="da-DK"/>
        </w:rPr>
        <w:t>Lov om mineralvandsafgif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t>(sodavandsafgift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t xml:space="preserve">2. </w:t>
      </w:r>
      <w:r>
        <w:rPr>
          <w:lang w:val="da-DK"/>
        </w:rPr>
        <w:t xml:space="preserve">I </w:t>
      </w:r>
      <w:r>
        <w:rPr>
          <w:i/>
          <w:iCs/>
          <w:lang w:val="da-DK"/>
        </w:rPr>
        <w:t>§ 2, stk. 1,</w:t>
      </w:r>
      <w:r>
        <w:rPr>
          <w:lang w:val="da-DK"/>
        </w:rPr>
        <w:t xml:space="preserve"> ændres to steder ”1 kr. 15 øre” til: ”91 ør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b/>
          <w:bCs/>
          <w:lang w:val="da-DK"/>
        </w:rPr>
        <w:tab/>
        <w:t>§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 lovbekendtgørelse om afgift af visse emballager, poser, engangsservice og pvc-folier, jf. lovbekendtgørelse nr. 101 af 13. februar 2001 (emballageafgiftsloven), som senest ændret ved § 7 i lov nr. 515 af 7. juni 2006,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bookmarkStart w:id="3" w:name="QuickMark"/>
      <w:bookmarkEnd w:id="3"/>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w:t>
      </w:r>
      <w:r>
        <w:rPr>
          <w:lang w:val="da-DK"/>
        </w:rPr>
        <w:t xml:space="preserve"> I </w:t>
      </w:r>
      <w:r>
        <w:rPr>
          <w:i/>
          <w:iCs/>
          <w:lang w:val="da-DK"/>
        </w:rPr>
        <w:t>§ 1, nr. 2,</w:t>
      </w:r>
      <w:r>
        <w:rPr>
          <w:lang w:val="da-DK"/>
        </w:rPr>
        <w:t xml:space="preserve"> indsættes som nyt </w:t>
      </w:r>
      <w:r>
        <w:rPr>
          <w:i/>
          <w:iCs/>
          <w:lang w:val="da-DK"/>
        </w:rPr>
        <w:t>pkt. e.</w:t>
      </w:r>
      <w:r>
        <w:rPr>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w:t>
      </w:r>
      <w:r>
        <w:rPr>
          <w:lang w:val="da-DK"/>
        </w:rPr>
        <w:t>e. Mineralvand, som er uden kulsyre, henhørende under position 2201 samt van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2. </w:t>
      </w:r>
      <w:r>
        <w:rPr>
          <w:lang w:val="da-DK"/>
        </w:rPr>
        <w:t xml:space="preserve">I </w:t>
      </w:r>
      <w:r>
        <w:rPr>
          <w:i/>
          <w:iCs/>
          <w:lang w:val="da-DK"/>
        </w:rPr>
        <w:t>§ 1, nr. 3,</w:t>
      </w:r>
      <w:r>
        <w:rPr>
          <w:lang w:val="da-DK"/>
        </w:rPr>
        <w:t xml:space="preserve"> slettes: ”Mineralvand,” og ”2201 o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3. </w:t>
      </w:r>
      <w:r>
        <w:rPr>
          <w:i/>
          <w:iCs/>
          <w:lang w:val="da-DK"/>
        </w:rPr>
        <w:t>§ 1, nr. 4,</w:t>
      </w:r>
      <w:r>
        <w:rPr>
          <w:lang w:val="da-DK"/>
        </w:rPr>
        <w:t xml:space="preserve"> slett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Pkt. 5) til 17)</w:t>
      </w:r>
      <w:r>
        <w:rPr>
          <w:lang w:val="da-DK"/>
        </w:rPr>
        <w:t xml:space="preserve"> bliver herefter </w:t>
      </w:r>
      <w:r>
        <w:rPr>
          <w:i/>
          <w:iCs/>
          <w:lang w:val="da-DK"/>
        </w:rPr>
        <w:t>pkt. 4) til 16)</w:t>
      </w:r>
      <w:r>
        <w:rPr>
          <w:lang w:val="da-DK"/>
        </w:rPr>
        <w: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4.</w:t>
      </w:r>
      <w:r>
        <w:rPr>
          <w:lang w:val="da-DK"/>
        </w:rPr>
        <w:t xml:space="preserve"> </w:t>
      </w:r>
      <w:r>
        <w:rPr>
          <w:i/>
          <w:iCs/>
          <w:lang w:val="da-DK"/>
        </w:rPr>
        <w:t xml:space="preserve">§ 2, stk. 5, </w:t>
      </w:r>
      <w:r>
        <w:rPr>
          <w:lang w:val="da-DK"/>
        </w:rPr>
        <w:t>affattes således:</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w:t>
      </w:r>
      <w:r>
        <w:rPr/>
        <w:t>Hvis beholderen er beregnet til at blive påfyldt varer omfattet af § 1, nr. 2, eller er påfyldt varer omfattet af § 1, nr. 2, er beholderen omfattet af afgiften efter stk. 6, bortset fra beholdere, der er beregnet til at blive påfyldt varer omfattet af § 1, nr. 2, pkt. e, eller er påfyldt varer omfattet af § 1, nr. 2, pkt. e og som ikke indgår i pant- og retursystemet.”</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rPr>
        <w:t>5.</w:t>
      </w:r>
      <w:r>
        <w:rPr/>
        <w:t xml:space="preserve"> I </w:t>
      </w:r>
      <w:r>
        <w:rPr>
          <w:i/>
          <w:iCs/>
        </w:rPr>
        <w:t>§ 2, stk. 7,</w:t>
      </w:r>
      <w:r>
        <w:rPr/>
        <w:t xml:space="preserve"> ændres ”3 – 17” til: ”3 – 16”. Derudover indsættes et nyt 2. pkt.:</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w:t>
      </w:r>
      <w:r>
        <w:rPr/>
        <w:t>Dette gælder også beholdere, der er beregnet til at blive påfyldt varer omfattet af § 1, nr. 2, pkt. e, eller er påfyldt varer omfattet af § 1, nr. 2, pkt. e, og som ikke indgår i pant- og retursystemet jf. stk. 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6.</w:t>
      </w:r>
      <w:r>
        <w:rPr>
          <w:lang w:val="da-DK"/>
        </w:rPr>
        <w:t xml:space="preserve"> I </w:t>
      </w:r>
      <w:r>
        <w:rPr>
          <w:i/>
          <w:iCs/>
          <w:lang w:val="da-DK"/>
        </w:rPr>
        <w:t>Bilag 1</w:t>
      </w:r>
      <w:r>
        <w:rPr>
          <w:lang w:val="da-DK"/>
        </w:rPr>
        <w:t xml:space="preserve"> tilføjes efter ”sodavand”: ”, mineralvand</w:t>
      </w:r>
      <w:r>
        <w:rPr>
          <w:vertAlign w:val="superscript"/>
          <w:lang w:val="da-DK"/>
        </w:rPr>
        <w:t>3)”</w:t>
      </w:r>
      <w:r>
        <w:rPr>
          <w:lang w:val="da-DK"/>
        </w:rPr>
        <w:t>. Endvidere indsættes som note 3): ”</w:t>
      </w:r>
      <w:r>
        <w:rPr>
          <w:vertAlign w:val="superscript"/>
          <w:lang w:val="da-DK"/>
        </w:rPr>
        <w:t>3)</w:t>
      </w:r>
      <w:r>
        <w:rPr>
          <w:lang w:val="da-DK"/>
        </w:rPr>
        <w:t>jf. lovens § 2, stk. 5 gælder det kun emballager, som indgår i pant- og retursystem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7. </w:t>
      </w:r>
      <w:r>
        <w:rPr>
          <w:lang w:val="da-DK"/>
        </w:rPr>
        <w:t xml:space="preserve">I </w:t>
      </w:r>
      <w:r>
        <w:rPr>
          <w:i/>
          <w:iCs/>
          <w:lang w:val="da-DK"/>
        </w:rPr>
        <w:t>Bilag 2</w:t>
      </w:r>
      <w:r>
        <w:rPr>
          <w:lang w:val="da-DK"/>
        </w:rPr>
        <w:t xml:space="preserve"> indsættes som et nyt </w:t>
      </w:r>
      <w:r>
        <w:rPr>
          <w:i/>
          <w:iCs/>
          <w:lang w:val="da-DK"/>
        </w:rPr>
        <w:t>pkt. e,</w:t>
      </w:r>
      <w:r>
        <w:rPr>
          <w:lang w:val="da-DK"/>
        </w:rPr>
        <w:t xml:space="preserve"> i oversigten under </w:t>
      </w:r>
      <w:r>
        <w:rPr>
          <w:i/>
          <w:iCs/>
          <w:lang w:val="da-DK"/>
        </w:rPr>
        <w:t>§ 1, nr. 2,</w:t>
      </w:r>
      <w:r>
        <w:rPr>
          <w:lang w:val="da-DK"/>
        </w:rPr>
        <w:t xml:space="preserve"> følgend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 </w:t>
      </w:r>
      <w:r>
        <w:rPr>
          <w:lang w:val="da-DK"/>
        </w:rPr>
        <w:t>[2. kolonne] Mineralvand, som er uden kulsyre, henhørende under position 2201 samt vand, når emballager med disse varer indgår i pant- og retursystem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3. kolonne] Omfatter følgend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Vand, herunder naturligt eller kunstigt mineralvand, og vand uden kulsyre, ikke tilsat sukker eller andre sødemidler og ikke aromatiseret samt is og s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lang w:val="da-DK"/>
        </w:rPr>
        <w:t>Naturligt mineralvand og kildevand er beskyttede betegnelser, der er forbeholdt vand, der indvindes fra en nærmere afgrænset kilde, og som opfylder særlige regler om bl.a. indhold af mikroorganismer, behandling og mærkning. For naturligt mineralvand er der yderligere krav om bl.a. myndighedsgodkendelse af kilden. Vand er andet drikkevand, der er emballeret, og som ikke opfylder kravene til naturligt mineralvand eller kildevand, men som opfylder bl.a. kvalitetskrav for drikkevan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lang w:val="da-DK"/>
        </w:rPr>
        <w:t>Stk. 1.</w:t>
      </w:r>
      <w:r>
        <w:rPr>
          <w:lang w:val="da-DK"/>
        </w:rPr>
        <w:t xml:space="preserve"> Loven træder i kraft den 1. januar 2007.</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lang w:val="da-DK"/>
        </w:rPr>
        <w:t xml:space="preserve">Stk. 2. </w:t>
      </w:r>
      <w:r>
        <w:rPr>
          <w:lang w:val="da-DK"/>
        </w:rPr>
        <w:t>Lovens § 1 har virkning fra 8. januar 2007 og finder anvendelse på varer, der fra og med 8. januar 2007 udleveres fra registrerede virksomheder, angives til fortoldning eller modtages fra udlan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lang w:val="da-DK"/>
        </w:rPr>
        <w:t xml:space="preserve">Stk. 3. </w:t>
      </w:r>
      <w:r>
        <w:rPr>
          <w:lang w:val="da-DK"/>
        </w:rPr>
        <w:t>Afgiftsperioden for december 2006 omfatter for afgiftspligtige virksomheder i medfør af sodavandsafgiftsloven perioden den 1. december 2006 til og med den 7. januar 2007. Afgiftsperioden for januar 2007 omfatter dermed den resterende del af januar (8. januar – 31. januar 2007).</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lang w:val="da-DK"/>
        </w:rPr>
        <w:t>Stk. 4.</w:t>
      </w:r>
      <w:r>
        <w:rPr>
          <w:lang w:val="da-DK"/>
        </w:rPr>
        <w:t xml:space="preserve"> Skatteministeren fastsætter virkningstidspunktet for §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1.</w:t>
      </w:r>
      <w:r>
        <w:rPr>
          <w:lang w:val="da-DK"/>
        </w:rPr>
        <w:t xml:space="preserve"> Virksomheder der den 8. januar 2007 har et lager af mineralvand m.v., der er afgiftsberigtiget med en højere afgift end afgiften efter denne lov, kan få godtgjort afgiftsdifferencen jf. dog stk. 3. Der ydes kun godtgørelse for uåbnede beholder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 xml:space="preserve">Stk. 2. </w:t>
      </w:r>
      <w:r>
        <w:rPr>
          <w:lang w:val="da-DK"/>
        </w:rPr>
        <w:t>Virksomheder, der på virkningstidspunktet har et lager af påfyldte og nye ubrugte (tomme) engangsemballager, der er afgiftsberigtiget med en højere afgift end afgiften efter denne lov, kan på basis af en specificeret lageropgørelse få godtgjort afgiftsdifferencen jf. dog stk. 3. Der ydes kun godtgørelse for emballager, der er pantmærk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3.</w:t>
      </w:r>
      <w:r>
        <w:rPr>
          <w:lang w:val="da-DK"/>
        </w:rPr>
        <w:t xml:space="preserve"> Godtgørelse ydes kun for varer, der er bestemt til afsætning og kun såfremt godtgørelsen af afgift af varerne overstiger 500 k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4.</w:t>
      </w:r>
      <w:r>
        <w:rPr>
          <w:lang w:val="da-DK"/>
        </w:rPr>
        <w:t xml:space="preserve"> Det er en betingelse for at opnå afgiftsgodtgørelse, at virksomheden overholder regnskabsbestemmelserne i den pågældende afgiftslov, jf. § 12 i lov om afgift af mineralvand m.v. og § 9 i lov om afgift af visse emballager, poser, engangsservice og pvc-foli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5.</w:t>
      </w:r>
      <w:r>
        <w:rPr>
          <w:lang w:val="da-DK"/>
        </w:rPr>
        <w:t xml:space="preserve"> For godtgørelse i henhold til stk. 1 skal virksomheden udarbejde en opgørelse af lagerbeholdningen pr. 8. januar 2007 for de varer, der ønskes godtgørelse for. Opgørelsen skal indeholde oplysninger om leverandørens navn, adresse og CVR- eller SE-nummer. Told- og skatteforvaltningen kan gøre godtgørelsen betinget af, at virksomheden fremlægger dokumentation for, at afgiften er betalt. Ansøgningen om godtgørelse samt lageropgørelsen med de anførte oplysninger skal være told- og skatteforvaltningen i hænde senest den 15. januar 2007.</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 xml:space="preserve">Stk. 6. </w:t>
      </w:r>
      <w:r>
        <w:rPr>
          <w:lang w:val="da-DK"/>
        </w:rPr>
        <w:t>For godtgørelse i henhold til stk. 2 skal virksomheden udarbejde en specificeret opgørelse af lagerbeholdningen pr. virkningstidspunktet for de varer, der ønskes godtgørelse for. Opgørelsen skal indeholde oplysninger om leverandørens navn, adresse og CVR- eller SE-nummer. Told- og skatteforvaltningen kan gøre godtgørelsen betinget af, at virksomheden fremlægger dokumentation for, at afgiften er betalt. Ansøgningen om godtgørelse samt den specificerede lageropgørelse skal være told- og skatteforvaltningen i hænde senest 8 dage efter virkningstidspunkt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7.</w:t>
      </w:r>
      <w:r>
        <w:rPr>
          <w:lang w:val="da-DK"/>
        </w:rPr>
        <w:t xml:space="preserve"> Ved ansøgning om afgiftsgodtgørelse finder kontrolbestemmelserne i §§ 18 og 19 i lov om afgift af mineralvand og §§ 15 og 16 i lov om afgift af visse emballager, poser, engangsservice og pvc-folier anvendelse. Skatteministeren kan fastsætte nærmere regler for afgiftsgodtgørelse og yderligere krav til dokumentation og kontro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8.</w:t>
      </w:r>
      <w:r>
        <w:rPr>
          <w:lang w:val="da-DK"/>
        </w:rPr>
        <w:t xml:space="preserve"> Den, der forsætligt eller groft uagtsomt afgiver vildledende oplysninger eller fortier oplysninger til brug ved beregningen af afgiftsgodtgørelsen, straffes med bød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9.</w:t>
      </w:r>
      <w:r>
        <w:rPr>
          <w:lang w:val="da-DK"/>
        </w:rPr>
        <w:t xml:space="preserve"> Den, der begår den i stk. 8 nævnte overtrædelse med forsæt til at unddrage statskassen afgift, straffes med bøde eller fængsel i indtil 2 å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10.</w:t>
      </w:r>
      <w:r>
        <w:rPr>
          <w:lang w:val="da-DK"/>
        </w:rPr>
        <w:t xml:space="preserve"> Der pålægges selskaber m.v. (juridiske personer) strafansvar efter reglerne i straffelovens kapitel 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11.</w:t>
      </w:r>
      <w:r>
        <w:rPr>
          <w:lang w:val="da-DK"/>
        </w:rPr>
        <w:t xml:space="preserve"> Reglerne i §§ 18 og 19 i lov om opkrævning af skatte og afgifter m.v. finder tilsvarende anvendelse på sager om overtrædelse af denne paragraf.</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sz w:val="32"/>
          <w:lang w:val="da-DK"/>
        </w:rPr>
      </w:pPr>
      <w:r>
        <w:rPr>
          <w:i/>
          <w:iCs/>
          <w:sz w:val="32"/>
          <w:lang w:val="da-DK"/>
        </w:rPr>
        <w:t>Bemærkninger til lovforslag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sz w:val="32"/>
          <w:lang w:val="da-DK"/>
        </w:rPr>
      </w:pPr>
      <w:r>
        <w:rPr>
          <w:i/>
          <w:iCs/>
          <w:sz w:val="32"/>
          <w:lang w:val="da-DK"/>
        </w:rPr>
      </w:r>
    </w:p>
    <w:p>
      <w:pPr>
        <w:pStyle w:val="Heading1"/>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t>Almindelige bemærkn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lang w:val="da-DK" w:eastAsia="da-DK"/>
        </w:rPr>
      </w:pPr>
      <w:r>
        <w:rPr>
          <w:rFonts w:cs="Times New Roman"/>
          <w:lang w:val="da-DK" w:eastAsia="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1. Indled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te forslag er en del af finanslovsaftalen for 2007 mellem regeringen (Venstre og Det Konservative Folkeparti) og Dansk Folkeparti.</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2. Baggrund</w:t>
      </w:r>
    </w:p>
    <w:p>
      <w:pPr>
        <w:pStyle w:val="Heading4"/>
        <w:rPr/>
      </w:pPr>
      <w:r>
        <w:rPr/>
        <w:t>Nedsættelse af mineralvandsafgif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I henhold til Skatteministeriets ”Status over grænsehandel 2006” fra juni 2006 (offentliggjort på Skatteministeriets hjemmeside; </w:t>
      </w:r>
      <w:hyperlink r:id="rId2">
        <w:r>
          <w:rPr>
            <w:rStyle w:val="InternetLink"/>
            <w:lang w:val="da-DK"/>
          </w:rPr>
          <w:t>www.skm.dk</w:t>
        </w:r>
      </w:hyperlink>
      <w:r>
        <w:rPr>
          <w:lang w:val="da-DK"/>
        </w:rPr>
        <w:t xml:space="preserve">) er danskernes grænsehandel med nydelsesmidler samlet set faldet fra 4.175 mio. kr. i 2003 til 3.450 mio. kr. i 2005 og grænsehandlen ventes at falde yderligere til 3.375 mio. kr. i 2006.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 så vidt angår salget af mineralvand m.v. udgjorde grænsehandlen i 2003 100 mio. liter og i 2005 120 mio. liter. Det skønnes, at tallet for 2006 vil være 115 mio. liter. Omsat til kr. udgjorde grænsehandlen i 2003 450 mio. kr., i 2005 575 mio. kr. og skønnes til 550 mio. kr. i 2006.</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Med andre ord har grænsehandlen og den ulovlige indførsel af mineral m.v. været stigende til og med 2005. I ovennævnte status vurderes det, at væksten i grænsehandlen er stoppet, således at grænsehandlen har stabiliseret sig, men på et højt niveau. For 2006 forventes et mindre fald til 550 mio. kr. fra 575 mio. kr. i 200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kke kun den almindelige grænsehandel tager markedsandele fra det danske salg. Også det ulovlige salg af mineralvand m.v. påvirker salget herhjemme. Omfanget af den ulovlige indførsel af mineralvand m.v. vurderes til at udgøre 3 – 5 pct. af det samlede forbrug i Danmark.</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Regeringen har allerede gennemført flere Fair play initiativer, som skal bekæmpe snyd og sort arbejde, men med denne afgiftsnedsættelse forventes det, at både grænsehandlen og den ulovlige indførsel af mineralvand m.v. vil falde yderliger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4"/>
        <w:rPr/>
      </w:pPr>
      <w:r>
        <w:rPr/>
        <w:t>Nedsættelse af emballageafgif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 Folketingsåret 2005/06 blev der fremsat et beslutningsforslag (B 86) om pant på kildevandsflasker af plast. Forslaget gik ud på at udvide pant- og retursystemet, således at der kommer pant på kildevandsflasker i lighed med pantordningen for dansk vand med brus, sodavand, øl m.v. Forslaget blev støttet af miljøministeren og samtlige partiers miljøordførere. En udvidelse af pant- og retursystemet kræver imidlertid kun en ændring af pantbekendtgørels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år en beholder omfattes af pantordningen overvejes om man samtidig skal nedsætte emballageafgiften fra den vægtbaserede afgift til den volumenbaserede afgift. Da pant- og retursystemet i 2004 blev udvidet med beholdere til alkoholsodavand og cider, blev afgiften således nedsat til den lavere volumenbaserede afgif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3. Lovforslagets indhold</w:t>
      </w:r>
    </w:p>
    <w:p>
      <w:pPr>
        <w:pStyle w:val="Heading4"/>
        <w:rPr/>
      </w:pPr>
      <w:r>
        <w:rPr/>
        <w:t>Nedsættelse af mineralvandsafgif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fgiften af mineralvand m.v. er udformet som en literafgift. Afgiften udgør efter gældende regler 1,15 kr. pr. liter. Tabel 1 nedenfor viser udviklingen i mineralvandsafgiften siden 198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5"/>
        <w:rPr/>
      </w:pPr>
      <w:r>
        <w:rPr/>
        <w:t>Tabel 1   Udvikling i afgiftssatser</w:t>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dspunkt</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fgiftssats, kr. pr. liter før moms</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e-DE"/>
              </w:rPr>
            </w:pPr>
            <w:r>
              <w:rPr>
                <w:lang w:val="de-DE"/>
              </w:rPr>
              <w:t xml:space="preserve">              </w:t>
            </w:r>
            <w:r>
              <w:rPr>
                <w:lang w:val="de-DE"/>
              </w:rPr>
              <w:t>1. januar 198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e-DE"/>
              </w:rPr>
            </w:pPr>
            <w:r>
              <w:rPr>
                <w:lang w:val="de-DE"/>
              </w:rPr>
              <w:t xml:space="preserve">              </w:t>
            </w:r>
            <w:r>
              <w:rPr>
                <w:lang w:val="de-DE"/>
              </w:rPr>
              <w:t>1. juli 199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e-DE"/>
              </w:rPr>
            </w:pPr>
            <w:r>
              <w:rPr>
                <w:lang w:val="de-DE"/>
              </w:rPr>
              <w:t xml:space="preserve">              </w:t>
            </w:r>
            <w:r>
              <w:rPr>
                <w:lang w:val="de-DE"/>
              </w:rPr>
              <w:t>1. januar 1998</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e-DE"/>
              </w:rPr>
              <w:t xml:space="preserve">              </w:t>
            </w:r>
            <w:r>
              <w:rPr>
                <w:lang w:val="da-DK"/>
              </w:rPr>
              <w:t>1. januar 200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              </w:t>
            </w:r>
            <w:r>
              <w:rPr>
                <w:lang w:val="da-DK"/>
              </w:rPr>
              <w:t>1. oktober 2003</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t>1,60</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t>0,80</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t>1,00</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t>1,6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t>1,15</w:t>
            </w:r>
          </w:p>
        </w:tc>
      </w:tr>
    </w:tbl>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foreslås nu at sænke afgiften på mineralvand m.v. yderligere ved at nedsætte afgiftssatsen med 24 øre/liter til 91 øre/liter før moms. Incl. moms udgør nedsættelsen 30 øre/li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målet med afgiftsnedsættelsen er at mindske grænsehandlen med mineralvand m.v. samt at bekæmpe den ulovlige indførsel af de samme var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fgiftsnedsættelsen på 1½ l sodavand udgør således 45 øre, jf. tabel 2 herund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5"/>
        <w:rPr/>
      </w:pPr>
      <w:r>
        <w:rPr/>
        <w:t>Tabel 2 Afgiftsnedsættelse</w:t>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2 liter</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right"/>
              <w:rPr>
                <w:lang w:val="da-DK"/>
              </w:rPr>
            </w:pPr>
            <w:r>
              <w:rPr>
                <w:lang w:val="da-DK"/>
              </w:rPr>
              <w:t>60 øre/stk.</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1, 5 liter</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right"/>
              <w:rPr>
                <w:lang w:val="da-DK"/>
              </w:rPr>
            </w:pPr>
            <w:r>
              <w:rPr>
                <w:lang w:val="da-DK"/>
              </w:rPr>
              <w:t>45 øre/stk.</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0,5 liter</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right"/>
              <w:rPr>
                <w:lang w:val="da-DK"/>
              </w:rPr>
            </w:pPr>
            <w:r>
              <w:rPr>
                <w:lang w:val="da-DK"/>
              </w:rPr>
              <w:t>15 øre/stk.</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0,25 liter</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right"/>
              <w:rPr>
                <w:lang w:val="da-DK"/>
              </w:rPr>
            </w:pPr>
            <w:r>
              <w:rPr>
                <w:lang w:val="da-DK"/>
              </w:rPr>
              <w:t>7,50 øre/stk.</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1 kasse med 30 stk. a 0,25 liter</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right"/>
              <w:rPr>
                <w:lang w:val="da-DK"/>
              </w:rPr>
            </w:pPr>
            <w:r>
              <w:rPr>
                <w:lang w:val="da-DK"/>
              </w:rPr>
              <w:t>2 kr. 25 øre/stk.</w:t>
            </w:r>
          </w:p>
        </w:tc>
      </w:tr>
    </w:tbl>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fgiftsnedsættelsen på 1½ l mærkevaresodavand vil betyde et prisfald på knap 3 pct. forudsat, at afgiftsnedsættelserne kommer forbrugerne til gode. Prisfaldet på discountsodavand vil derimod være godt 6 pc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edsættelsen af afgiften med 30 øre pr. l inkl. moms vil betyde, at en person, som drikker 1½ l sodavand dagligt får en gevinst på ca. 164 kr. årligt, såfremt afgiftsnedsættelsen slår igennem på prisfastsættelsen. Er forbruget derimod ½ l dagligt bliver gevinsten ca. 55 kr. årligt. En gennemsnitsforbruger drikker ca. 1½ l om ugen, hvilket svarer til en årlig besparelse på ca. 25 k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rPr>
        <w:t>Nedsættelse af emballageafgif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foreslås at nedsætte afgiften på beholdere, som er beregnet til at blive påfyldt naturligt eller kunstigt mineralvand samt andet vand, der ikke indeholder kulsyre og som ikke er tilsat sukker, sødemiddel, aroma eller an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edsættelsen gælder de beholdere, som omfattes af pantordningen. Eksempelvis vil plastflasker og glasflasker være omfattet. Beholdere af karton og laminater af forskellige materialer vil ikke blive omfattet af pantordningen, og derfor skal der fortsat betales den vægtbaserede afgift for disse. Baggrunden for at beholdere af karton og laminater af forskellige materialer ikke vil blive omfattet af pantordningen er, at disse beholdere ikke kan håndteres i pantsystemet. Dette gælder også større dunke af plast, som anvendes til drikkevand, da disse heller ikke indgår i pantordningen. Disse beholdere er kendetegnet ved, at der er tale om dunke typisk i størrelsesordenen 15 – 20 liter og som regel på 19 liter, dunkene sælges i sær til erhvervsdrivende og dunkene monteres på et anlæg med køl og evt. varmelegeme, hvor der løbende kan tappes vand. Leverandører af drikkevand i større plastdunke tager dunkene retur, når de er tomme og genpåfylder dem 40 – 60 gang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edsættelsen består rent teknisk i at flytte de beholdere, som nu vil blive omfattet af retur- og pantsystemet fra den vægtbaserede afgiftssats til den volumenbaserede afgiftssats. Eksempelvis nedsættes afgiften af en 50 cl plastflaske således med 10 øre (fra 26 øre til 16 øre) og afgiften af en 150 cl plastflaske nedsættes med 6 øre (fra 54 øre til 48 ør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4. Økonomiske konsekvenser for det offentlige</w:t>
      </w:r>
    </w:p>
    <w:p>
      <w:pPr>
        <w:pStyle w:val="Heading4"/>
        <w:rPr/>
      </w:pPr>
      <w:r>
        <w:rPr/>
        <w:t>Nedsættelse af mineralvandsafgif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edsættes afgiften med 30 øre/l incl. moms, vil staten brutto miste provenu på ca. 105 mio. kr., men ca. 25 mio. kr. skønnes at komme tilbage ved en reduktion af grænsehandlen og øget forbrug af sodavand. Nettoprovenutabet kan dermed opgøres til ca. 80 mio. kr. årligt. Dette fordeler sig med en reduktion af indtægterne fra mineralvandsafgiften på 89 mio. kr., en forøgelse af momsindtægterne på 7,5 mio. kr. samt en forøgelse af indtægterne fra emballageafgiften på 1,5 mio. k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brugeren får et prisfald på ca. 30 øre/liter for mineralvand m.v. forudsat at afgiftsnedsættelsen kommer forbrugerne til gode. Prisfaldet medfører endvidere at nettogrænsehandlen og de ulovlige indførsler reduceres med ca. 45 mio. k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n samfundsøkonomiske gevinst er dog ikke inklusive eventuelle sundhedsskader. Disse må således ikke overstige 25 mio. kr., før gevinsten vendes til et samfundsøkonomisk tab. I forbrugerpriser er dette ca. 30 mio. kr. Det svarer til, at sundhedsomkostningerne ikke må overstige ca. 4,15 kr. pr. l, forbruget forøges. Det vurderes, at omkostningerne ved sodavandsforbrug næppe er så høj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rPr>
        <w:t>Nedsættelse af emballageafgif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skønnes, at det årlige salg af drikkevand udgør ca. 70 mio. liter eksklusiv salg i dunke til anlæg. Det skønnes endvidere, at halvdelen af drikkevandet emballeres i 50 cl plastflasker og den anden halvdel i 150 cl plastflasker. Dette medfører et umiddelbart provenutab fra nedsættelsen af afgiften på ca. 8,5 mio. kr. I finansåret 2007 kan provenutabet blive på 4,25 mio. kr., forudsat at skatteministeren fastsætter virkningstidspunktet til 1. juli 2007.</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5. Administrative konsekvenser for det offentlige</w:t>
      </w:r>
    </w:p>
    <w:p>
      <w:pPr>
        <w:pStyle w:val="Heading4"/>
        <w:rPr/>
      </w:pPr>
      <w:r>
        <w:rPr/>
        <w:t>Nedsættelse af mineralvandsafgif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Nedsættelsen af mineralvandsafgiften medfører tilretning af SAP38-systemet. Denne tilretning kan udføres af SKAT med eventuel supplerende driftsstøtte. Tilretningen skønnes at medføre engangsudgifter på indtil 10.000 kr. Dertil kommer tilretning af satsen i Erhvervssystemet og i TastSelv/eService. Engangsudgiften hertil skønnes at udgøre 50.000 k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på nuværende tidspunkt ca. 300 virksomheder registreret på dette område. Der skal derfor anvendes ca. 3.000 kr. til udsendelse af nyhedsbrev. De øvrige tiltænkte informationstiltag er ikke omkostningstung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skønnes endvidere at medføre ikke nævneværdige og administrative konsekvenser til administration og kontrol i forbindelse med godtgørels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4"/>
        <w:rPr/>
      </w:pPr>
      <w:r>
        <w:rPr/>
        <w:t>Nedsættelse af emballageafgif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medfører tilretning af vejledningsteksten på to afgiftsangivelser vedrørende emballageafgiften (stykafgift), hvilket medfører en skønnet engangsudgift på 15.000 k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på nuværende tidspunkt ca. 2100 virksomheder registreret på dette område og det medfører en engangsudgift på 22.000 kr. til udsendelse af et nyhedsbrev. Øvrige tiltænkte informationstiltag er ikke omkostningstung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skønnes ikke at medføre nævneværdige administrative konsekvenser til administration og kontrol af godtgørelse af differencen mellem den gamle og den nye afgif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Samlet set skønnes forslaget at medføre engangsudgifter og driftsudgifter af ikke nævneværdigt omfa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6. Økonomiske konsekvenser for erhvervslivet</w:t>
      </w:r>
    </w:p>
    <w:p>
      <w:pPr>
        <w:pStyle w:val="Heading4"/>
        <w:rPr/>
      </w:pPr>
      <w:r>
        <w:rPr/>
        <w:t>Nedsættelse af mineralvandsafgif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vil påvirke detailhandlen og producenter af mineralvand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fgiftsnedsættelsen vil medføre en stigende omsætning i detailhandlen i Danmark, idet grænsehandlen mindskes. Endvidere forventes det, at afgiftsnedsættelsen vil gøre det mindre rentabelt at indføre og forhandle mineralvand m.v. ulovligt, hvormed den legale omsætning vil påvirkes i positiv ret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rPr>
        <w:t>Nedsættelse af emballageafgif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edsættelsen af emballageafgiften medfører som sådan ikke økonomiske konsekvenser for erhvervslivet, såfremt nedsættelsen kommer forbrugerne til gode. Det skal dog bemærkes, at samtidig med afgiftsnedsættelsen sker der en udvidelse af pantordningen, hvilket bl.a. medfører at erhvervslivet skal betale et pantgeby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7. Administrative konsekvenser for erhvervsliv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Lovforslaget er i forbindelse med høringen af forslaget blevet sendt til Erhvervs- og Selskabsstyrelsens Center for Kvalitet i Erhvervsregulering med henblik på en vurdering af, om forslaget skal forelægges et af Økonomi- og Erhvervsministeriets virksomhedspane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4"/>
        <w:rPr/>
      </w:pPr>
      <w:r>
        <w:rPr/>
        <w:t>Nedsættelse af mineralvandsafgif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skønnes umiddelbart ikke at medføre nævneværdige administrative konsekvenser andet end en engangsbyrde ved en ny prismærkning og en evt. lageropgørelse, såfremt der søges om godtgørelse af afgif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Selvom loven træder i kraft 1. januar 2007 foreslås det, at nedsættelsen af sodavandsafgiften først får virkning fra og med 8. januar 2007. Virkningstidspunktet er udskudt til den 8. januar 2007 for at sikre bl.a. detailhandelen mulighed for at foretage lageropgørelsen i weekenden uden for åbningstiden – uden at dette skal foregå hen over nytår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rPr>
        <w:t>Nedsættelse af emballageafgif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skønnes umiddelbart ikke at medføre nævneværdige administrative konsekvenser andet end en engangsbyrde ved en ny prismærkning og en evt. lageropgørelse, såfremt der søges om godtgørelse af afgif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astsættelse af lovens virkningstidspunkt er udskudt indtil Miljøministeriet har notificeret udvidelsen af pant- og retursystemet med kildevandsflasker. Ved fastsættelsen af virkningstidspunktet vil der blive taget mest muligt hensyn til de administrative konsekvenser for erhvervslivet. Virkningstidspunktet fastsættes således under hensyntagen til den sædvanlige afgiftstermin for afregning af emballageafgif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8. Miljømæssige konsekvenser</w:t>
      </w:r>
    </w:p>
    <w:p>
      <w:pPr>
        <w:pStyle w:val="Heading4"/>
        <w:rPr/>
      </w:pPr>
      <w:r>
        <w:rPr/>
        <w:t>Nedsættelse af mineralvandsafgif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har ingen miljømæssige konsekven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rPr>
        <w:t>Nedsættelse af emballageafgif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Lovforslaget vil ikke i sig selv have miljømæssige konsekvenser, men en nedsættelse af afgiften skal ses i sammenhæng med, at emballagerne omfattes af det obligatoriske pant- og retursystem for emballager til øl og visse læskedrikke. I stedet for at ca. 100 mio. kildevandsemballager enten henkastes i naturen, på gader mv. eller bortskaffes sammen med andet husholdningsaffald til forbrænding, vil hovedparten af emballagematerialet via pant- og retursystemet blive genanvendt. Dette er samlet set en miljømæssig forde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9. Regionale konsekven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Hverken nedsættelsen af mineralvandsafgiften eller emballageafgiften skønnes at medføre regionale konsekven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10. Administrative konsekvenser for borger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Hverken nedsættelsen af mineralvandsafgiften eller emballageafgiften skønnes at medføre administrative konsekvenser for borger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11. Forholdet til EU-retten</w:t>
      </w:r>
    </w:p>
    <w:p>
      <w:pPr>
        <w:pStyle w:val="Heading4"/>
        <w:rPr/>
      </w:pPr>
      <w:r>
        <w:rPr/>
        <w:t>Nedsættelse af mineralvandsafgif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Lovforslaget vurderes ikke at relatere sig til EU-ret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rPr>
        <w:t>Nedsættelse af emballageafgif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Lovforslaget vil blive notificeret i overensstemmelse med Europa-Parlamentets og Rådets direktiv 98/34/EF (informationsproceduredirektivet), i henhold til Rådets direktiv 94/62/EF om emballage og emballageaffal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12. Kommunikationspla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Lovforslaget er en del af finanslovsaftalen for 2007 mellem regeringen (Venstre og Det Konservative Folkeparti) og Dansk Folkeparti.</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Målgruppen for forslaget er både detailhandlere, producenter og importører af mineralvand m.v. og emballager til kildevan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Lovforslaget er sendt i høring hos relevante parter kort tid forud for fremsættelsen af lovforslaget og blev samtidig gjort offentlig tilgængeligt på Skatteministeriets hjemmeside </w:t>
      </w:r>
      <w:hyperlink r:id="rId3">
        <w:r>
          <w:rPr>
            <w:rStyle w:val="InternetLink"/>
            <w:lang w:val="da-DK"/>
          </w:rPr>
          <w:t>www.skm.dk</w:t>
        </w:r>
      </w:hyperlink>
      <w:r>
        <w:rPr>
          <w:lang w:val="da-DK"/>
        </w:rPr>
        <w: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år lovforslaget er endeligt vedtaget, vil også loven være tilgængelig på Skatteministeriets hjemmesid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SKAT vil efter vedtagelsen af lovforslaget informere om de nye regler på sin hjemmeside </w:t>
      </w:r>
      <w:hyperlink r:id="rId4">
        <w:r>
          <w:rPr>
            <w:rStyle w:val="InternetLink"/>
            <w:lang w:val="da-DK"/>
          </w:rPr>
          <w:t>www.skat.dk</w:t>
        </w:r>
      </w:hyperlink>
      <w:r>
        <w:rPr>
          <w:lang w:val="da-DK"/>
        </w:rPr>
        <w:t>. SKAT vil desuden sende et nyhedsbrev til de virksomheder, der er registreret efter mineralvandsafgiftsloven og emballageafgift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 nye regler vil endvidere komme til at fremgå af SKAT’s punktafgiftsvejledning, som også findes på SKAT’s hjemmesid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tbl>
      <w:tblPr>
        <w:tblW w:w="4250" w:type="pct"/>
        <w:jc w:val="center"/>
        <w:tblInd w:w="0" w:type="dxa"/>
        <w:tblLayout w:type="fixed"/>
        <w:tblCellMar>
          <w:top w:w="15" w:type="dxa"/>
          <w:left w:w="15" w:type="dxa"/>
          <w:bottom w:w="15" w:type="dxa"/>
          <w:right w:w="15" w:type="dxa"/>
        </w:tblCellMar>
      </w:tblPr>
      <w:tblGrid>
        <w:gridCol w:w="5606"/>
        <w:gridCol w:w="2103"/>
      </w:tblGrid>
      <w:tr>
        <w:trPr/>
        <w:tc>
          <w:tcPr>
            <w:tcW w:w="5606" w:type="dxa"/>
            <w:tcBorders/>
            <w:vAlign w:val="center"/>
          </w:tcPr>
          <w:p>
            <w:pPr>
              <w:pStyle w:val="Normal"/>
              <w:jc w:val="right"/>
              <w:rPr>
                <w:rFonts w:eastAsia="Arial Unicode MS"/>
                <w:lang w:val="da-DK"/>
              </w:rPr>
            </w:pPr>
            <w:r>
              <w:rPr>
                <w:b/>
                <w:bCs/>
                <w:sz w:val="27"/>
                <w:szCs w:val="27"/>
                <w:lang w:val="da-DK"/>
              </w:rPr>
              <w:t>Vurdering af konsekvenser af lovforslag           </w:t>
            </w:r>
            <w:r>
              <w:rPr>
                <w:sz w:val="27"/>
                <w:szCs w:val="27"/>
                <w:lang w:val="da-DK"/>
              </w:rPr>
              <w:t xml:space="preserve"> </w:t>
            </w:r>
          </w:p>
        </w:tc>
        <w:tc>
          <w:tcPr>
            <w:tcW w:w="2103" w:type="dxa"/>
            <w:tcBorders/>
            <w:vAlign w:val="center"/>
          </w:tcPr>
          <w:p>
            <w:pPr>
              <w:pStyle w:val="Normal"/>
              <w:jc w:val="right"/>
              <w:rPr>
                <w:rFonts w:eastAsia="Arial Unicode MS"/>
                <w:lang w:val="da-DK"/>
              </w:rPr>
            </w:pPr>
            <w:r>
              <w:rPr>
                <w:b/>
                <w:bCs/>
                <w:sz w:val="27"/>
                <w:szCs w:val="27"/>
                <w:lang w:val="da-DK"/>
              </w:rPr>
              <w:t>BILAG</w:t>
            </w:r>
          </w:p>
        </w:tc>
      </w:tr>
    </w:tbl>
    <w:p>
      <w:pPr>
        <w:pStyle w:val="NormalWeb"/>
        <w:rPr/>
      </w:pPr>
      <w:r>
        <w:rPr/>
        <w:t> </w:t>
      </w:r>
      <w:r>
        <w:rPr>
          <w:rFonts w:eastAsia="Times New Roman"/>
        </w:rPr>
        <w:t xml:space="preserve"> </w:t>
      </w:r>
    </w:p>
    <w:tbl>
      <w:tblPr>
        <w:tblW w:w="4250" w:type="pct"/>
        <w:jc w:val="center"/>
        <w:tblInd w:w="0" w:type="dxa"/>
        <w:tblLayout w:type="fixed"/>
        <w:tblCellMar>
          <w:top w:w="15" w:type="dxa"/>
          <w:left w:w="15" w:type="dxa"/>
          <w:bottom w:w="15" w:type="dxa"/>
          <w:right w:w="15" w:type="dxa"/>
        </w:tblCellMar>
      </w:tblPr>
      <w:tblGrid>
        <w:gridCol w:w="1830"/>
        <w:gridCol w:w="3121"/>
        <w:gridCol w:w="2758"/>
      </w:tblGrid>
      <w:tr>
        <w:trPr/>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 </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
                <w:lang w:val="da-DK"/>
              </w:rPr>
            </w:pPr>
            <w:r>
              <w:rPr>
                <w:lang w:val="da-DK"/>
              </w:rPr>
              <w:t xml:space="preserve">Positive konsekvenser/mindreudgifter  </w:t>
              <w:br/>
              <w:t xml:space="preserve">(hvis ja, angiv omfang) </w:t>
            </w:r>
          </w:p>
        </w:tc>
        <w:tc>
          <w:tcPr>
            <w:tcW w:w="27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
                <w:lang w:val="da-DK"/>
              </w:rPr>
            </w:pPr>
            <w:r>
              <w:rPr>
                <w:lang w:val="da-DK"/>
              </w:rPr>
              <w:t xml:space="preserve">Negative konsekvenser/merudgifter </w:t>
              <w:br/>
              <w:t xml:space="preserve">(hvis ja, angiv omfang) </w:t>
            </w:r>
          </w:p>
        </w:tc>
      </w:tr>
      <w:tr>
        <w:trPr/>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Økonomiske konsekvenser for det offentlige (provenumæssige konsekvenser) </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rFonts w:eastAsia="Arial Unicode MS"/>
                <w:lang w:val="da-DK"/>
              </w:rPr>
              <w:t>Ingen</w:t>
            </w:r>
            <w:r>
              <w:rPr>
                <w:color w:val="FFFFCC"/>
                <w:lang w:val="da-DK"/>
              </w:rPr>
              <w:t>X</w:t>
            </w:r>
          </w:p>
        </w:tc>
        <w:tc>
          <w:tcPr>
            <w:tcW w:w="27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Brdtekst3"/>
              <w:rPr/>
            </w:pPr>
            <w:r>
              <w:rPr/>
              <w:t>Nedsættelse af mineralvandsafgiften</w:t>
            </w:r>
          </w:p>
          <w:p>
            <w:pPr>
              <w:pStyle w:val="Normal"/>
              <w:rPr>
                <w:rFonts w:eastAsia="Arial Unicode MS"/>
                <w:lang w:val="da-DK"/>
              </w:rPr>
            </w:pPr>
            <w:r>
              <w:rPr>
                <w:rFonts w:eastAsia="Arial Unicode MS"/>
                <w:lang w:val="da-DK"/>
              </w:rPr>
              <w:t>Udgiften for staten er et bruttoprovenutab på ca. 105 mio. kr., men ca. 25 mio. kr.skønnes at komme tilbage ved en reduktion af grænsehandlen og øget forbrug af sodavand. Nettoprovenutabet udgør dermed ca. 80 mio. kr. årligt.</w:t>
            </w:r>
          </w:p>
          <w:p>
            <w:pPr>
              <w:pStyle w:val="Brdtekst3"/>
              <w:rPr/>
            </w:pPr>
            <w:r>
              <w:rPr/>
              <w:t>Nedsættelse af emballageafgiften</w:t>
            </w:r>
          </w:p>
          <w:p>
            <w:pPr>
              <w:pStyle w:val="Normal"/>
              <w:rPr>
                <w:rFonts w:eastAsia="Arial Unicode MS"/>
                <w:lang w:val="da-DK"/>
              </w:rPr>
            </w:pPr>
            <w:r>
              <w:rPr>
                <w:rFonts w:eastAsia="Arial Unicode MS"/>
                <w:lang w:val="da-DK"/>
              </w:rPr>
              <w:t>Det umiddelbare provenutab skønnes at udgøre 8,5 mio. kr. Såfremt virkningstidspunktet fastsættes til 1. juli 2007 vil provenutabet i finansåret 2007 udgøre 4,25 mio. kr.</w:t>
            </w:r>
          </w:p>
        </w:tc>
      </w:tr>
      <w:tr>
        <w:trPr/>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Administrative konsekvenser for det offentlige</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rFonts w:eastAsia="Arial Unicode MS"/>
                <w:lang w:val="da-DK"/>
              </w:rPr>
              <w:t>Ingen</w:t>
            </w:r>
            <w:r>
              <w:rPr>
                <w:color w:val="FFFFCC"/>
                <w:lang w:val="da-DK"/>
              </w:rPr>
              <w:t xml:space="preserve"> X</w:t>
            </w:r>
          </w:p>
        </w:tc>
        <w:tc>
          <w:tcPr>
            <w:tcW w:w="27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tabs>
                <w:tab w:val="clear" w:pos="4819"/>
                <w:tab w:val="clear" w:pos="9638"/>
              </w:tabs>
              <w:rPr>
                <w:rFonts w:eastAsia="Arial Unicode MS"/>
                <w:lang w:val="da-DK"/>
              </w:rPr>
            </w:pPr>
            <w:r>
              <w:rPr>
                <w:rFonts w:eastAsia="Arial Unicode MS"/>
                <w:i/>
                <w:iCs/>
                <w:lang w:val="da-DK"/>
              </w:rPr>
              <w:t>Nedsættelse af mineralvandsafgiften</w:t>
            </w:r>
          </w:p>
          <w:p>
            <w:pPr>
              <w:pStyle w:val="Header"/>
              <w:tabs>
                <w:tab w:val="clear" w:pos="4819"/>
                <w:tab w:val="clear" w:pos="9638"/>
              </w:tabs>
              <w:rPr>
                <w:rFonts w:eastAsia="Arial Unicode MS"/>
                <w:lang w:val="da-DK"/>
              </w:rPr>
            </w:pPr>
            <w:r>
              <w:rPr>
                <w:rFonts w:eastAsia="Arial Unicode MS"/>
                <w:lang w:val="da-DK"/>
              </w:rPr>
              <w:t>Tilretning af systemer og informationstiltag skønnes at medføre engangsudgifter på 63.000 kr.</w:t>
            </w:r>
          </w:p>
          <w:p>
            <w:pPr>
              <w:pStyle w:val="Header"/>
              <w:tabs>
                <w:tab w:val="clear" w:pos="4819"/>
                <w:tab w:val="clear" w:pos="9638"/>
              </w:tabs>
              <w:rPr>
                <w:rFonts w:eastAsia="Arial Unicode MS"/>
                <w:lang w:val="da-DK"/>
              </w:rPr>
            </w:pPr>
            <w:r>
              <w:rPr>
                <w:rFonts w:eastAsia="Arial Unicode MS"/>
                <w:i/>
                <w:iCs/>
                <w:lang w:val="da-DK"/>
              </w:rPr>
              <w:t>Nedsættelse af emballageafgiften</w:t>
            </w:r>
          </w:p>
          <w:p>
            <w:pPr>
              <w:pStyle w:val="Header"/>
              <w:tabs>
                <w:tab w:val="clear" w:pos="4819"/>
                <w:tab w:val="clear" w:pos="9638"/>
              </w:tabs>
              <w:rPr>
                <w:rFonts w:eastAsia="Arial Unicode MS"/>
                <w:lang w:val="da-DK"/>
              </w:rPr>
            </w:pPr>
            <w:r>
              <w:rPr>
                <w:rFonts w:eastAsia="Arial Unicode MS"/>
                <w:lang w:val="da-DK"/>
              </w:rPr>
              <w:t>Tilretning af tekst på angivelser samt informationstiltag skønnes at medføre engangsudgifter på 37.000 kr.</w:t>
            </w:r>
          </w:p>
        </w:tc>
      </w:tr>
      <w:tr>
        <w:trPr/>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Økonomiske konsekvenser for erhvervslivet</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Brdtekst3"/>
              <w:rPr/>
            </w:pPr>
            <w:r>
              <w:rPr/>
              <w:t>Nedsættelse af mineralvandsafgiften</w:t>
            </w:r>
          </w:p>
          <w:p>
            <w:pPr>
              <w:pStyle w:val="Normal"/>
              <w:rPr>
                <w:rFonts w:eastAsia="Arial Unicode MS"/>
                <w:lang w:val="da-DK"/>
              </w:rPr>
            </w:pPr>
            <w:r>
              <w:rPr>
                <w:rFonts w:eastAsia="Arial Unicode MS"/>
                <w:lang w:val="da-DK"/>
              </w:rPr>
              <w:t>Grænsehandelseffekten, som er beskrevet under konsekvenser for det offentlige, vil medføre øget omsætning i detailhandlen i Danmark. Det forventes endvidere, at den illegale indførsel af mineralvand m.v. vil mindskes.</w:t>
            </w:r>
          </w:p>
          <w:p>
            <w:pPr>
              <w:pStyle w:val="Brdtekst3"/>
              <w:rPr/>
            </w:pPr>
            <w:r>
              <w:rPr/>
              <w:t>Nedsættelse af emballageafgiften</w:t>
            </w:r>
          </w:p>
          <w:p>
            <w:pPr>
              <w:pStyle w:val="Normal"/>
              <w:rPr>
                <w:rFonts w:eastAsia="Arial Unicode MS"/>
                <w:lang w:val="da-DK"/>
              </w:rPr>
            </w:pPr>
            <w:r>
              <w:rPr>
                <w:rFonts w:eastAsia="Arial Unicode MS"/>
                <w:lang w:val="da-DK"/>
              </w:rPr>
              <w:t>Ingen økonomiske konsekvenser</w:t>
            </w:r>
          </w:p>
        </w:tc>
        <w:tc>
          <w:tcPr>
            <w:tcW w:w="27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rFonts w:eastAsia="Arial Unicode MS"/>
                <w:lang w:val="da-DK"/>
              </w:rPr>
              <w:t>Ingen</w:t>
            </w:r>
          </w:p>
        </w:tc>
      </w:tr>
      <w:tr>
        <w:trPr/>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Administrative konsekvenser for erhvervslivet</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rFonts w:eastAsia="Arial Unicode MS"/>
                <w:lang w:val="da-DK"/>
              </w:rPr>
              <w:t>Lovforslaget er i forbindelse med høringen sendt til Erhvervs- og Selskabsstyrelsens Center for Kvalitet i ErhvervsRegulering med henblik på en vurdering af, om forslaget skal forelægges et af Økonomi- og Erhvervsministeriets virksomhedspaneler.</w:t>
            </w:r>
          </w:p>
          <w:p>
            <w:pPr>
              <w:pStyle w:val="Normal"/>
              <w:rPr>
                <w:rFonts w:eastAsia="Arial Unicode MS"/>
                <w:lang w:val="da-DK"/>
              </w:rPr>
            </w:pPr>
            <w:r>
              <w:rPr>
                <w:rFonts w:eastAsia="Arial Unicode MS"/>
                <w:lang w:val="da-DK"/>
              </w:rPr>
              <w:t>Skatteministeriet vurderer, at begge forslag ikke skønnes at medføre nævneværdige administrative konsekvenser andet end en engangsbyrde ved en evt. ny prismærkning og en evt. lageropgørelse/-ansøgning ifm. godtgørelse af afgift.</w:t>
            </w:r>
          </w:p>
        </w:tc>
        <w:tc>
          <w:tcPr>
            <w:tcW w:w="27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rFonts w:eastAsia="Arial Unicode MS"/>
                <w:lang w:val="da-DK"/>
              </w:rPr>
              <w:t>Ingen</w:t>
            </w:r>
          </w:p>
        </w:tc>
      </w:tr>
      <w:tr>
        <w:trPr/>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Miljømæssige konsekvenser</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Brdtekst3"/>
              <w:rPr/>
            </w:pPr>
            <w:r>
              <w:rPr/>
              <w:t>Nedsættelse af mineralvandsafgiften</w:t>
            </w:r>
          </w:p>
          <w:p>
            <w:pPr>
              <w:pStyle w:val="Normal"/>
              <w:rPr>
                <w:rFonts w:eastAsia="Arial Unicode MS"/>
                <w:lang w:val="da-DK"/>
              </w:rPr>
            </w:pPr>
            <w:r>
              <w:rPr>
                <w:rFonts w:eastAsia="Arial Unicode MS"/>
                <w:lang w:val="da-DK"/>
              </w:rPr>
              <w:t>Forslaget har ingen miljømæssige konsekvenser.</w:t>
            </w:r>
          </w:p>
          <w:p>
            <w:pPr>
              <w:pStyle w:val="Brdtekst3"/>
              <w:rPr/>
            </w:pPr>
            <w:r>
              <w:rPr/>
              <w:t>Nedsættelse af emballageafgiften</w:t>
            </w:r>
          </w:p>
          <w:p>
            <w:pPr>
              <w:pStyle w:val="Normal"/>
              <w:rPr>
                <w:rFonts w:eastAsia="Arial Unicode MS"/>
                <w:lang w:val="da-DK"/>
              </w:rPr>
            </w:pPr>
            <w:r>
              <w:rPr>
                <w:rFonts w:eastAsia="Arial Unicode MS"/>
                <w:lang w:val="da-DK"/>
              </w:rPr>
              <w:t>Forslaget om nedsættelse af afgiften skal ses i sammenhæng med en udvidelse af pantordningen for kildevandsflasker. Indførelse af pant på kildevandsflasker vil reducere henkastede kildevandsflasker i naturen og bybilledet.</w:t>
            </w:r>
          </w:p>
        </w:tc>
        <w:tc>
          <w:tcPr>
            <w:tcW w:w="27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rFonts w:eastAsia="Arial Unicode MS"/>
                <w:lang w:val="da-DK"/>
              </w:rPr>
              <w:t>Ingen</w:t>
            </w:r>
          </w:p>
        </w:tc>
      </w:tr>
      <w:tr>
        <w:trPr/>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lang w:val="da-DK"/>
              </w:rPr>
            </w:pPr>
            <w:r>
              <w:rPr>
                <w:lang w:val="da-DK"/>
              </w:rPr>
              <w:t>Regionale konsekvenser</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FFFFCC"/>
                <w:lang w:val="da-DK"/>
              </w:rPr>
            </w:pPr>
            <w:r>
              <w:rPr>
                <w:rFonts w:eastAsia="Arial Unicode MS"/>
                <w:lang w:val="da-DK"/>
              </w:rPr>
              <w:t>Ingen</w:t>
            </w:r>
          </w:p>
        </w:tc>
        <w:tc>
          <w:tcPr>
            <w:tcW w:w="27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rFonts w:eastAsia="Arial Unicode MS"/>
                <w:lang w:val="da-DK"/>
              </w:rPr>
              <w:t>Ingen</w:t>
            </w:r>
          </w:p>
        </w:tc>
      </w:tr>
      <w:tr>
        <w:trPr/>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Administrative konsekvenser for borgerne</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rFonts w:eastAsia="Arial Unicode MS"/>
                <w:lang w:val="da-DK"/>
              </w:rPr>
              <w:t>Ingen</w:t>
            </w:r>
          </w:p>
        </w:tc>
        <w:tc>
          <w:tcPr>
            <w:tcW w:w="27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rFonts w:eastAsia="Arial Unicode MS"/>
                <w:lang w:val="da-DK"/>
              </w:rPr>
              <w:t>Ingen</w:t>
            </w:r>
          </w:p>
        </w:tc>
      </w:tr>
      <w:tr>
        <w:trPr/>
        <w:tc>
          <w:tcPr>
            <w:tcW w:w="1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Forholdet til EU-retten</w:t>
            </w:r>
          </w:p>
        </w:tc>
        <w:tc>
          <w:tcPr>
            <w:tcW w:w="58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6"/>
              <w:rPr/>
            </w:pPr>
            <w:r>
              <w:rPr/>
              <w:t>Nedsættelse af mineralvandsafgiften</w:t>
            </w:r>
          </w:p>
          <w:p>
            <w:pPr>
              <w:pStyle w:val="Normal"/>
              <w:rPr>
                <w:rFonts w:eastAsia="Arial Unicode MS"/>
                <w:lang w:val="da-DK"/>
              </w:rPr>
            </w:pPr>
            <w:r>
              <w:rPr>
                <w:rFonts w:eastAsia="Arial Unicode MS"/>
                <w:lang w:val="da-DK"/>
              </w:rPr>
              <w:t>Lovforslaget vurderes ikke at relatere sig til EU-retten.</w:t>
            </w:r>
          </w:p>
          <w:p>
            <w:pPr>
              <w:pStyle w:val="Heading6"/>
              <w:rPr/>
            </w:pPr>
            <w:r>
              <w:rPr/>
              <w:t>Nedsættelse af emballageafgiftsloven</w:t>
            </w:r>
          </w:p>
          <w:p>
            <w:pPr>
              <w:pStyle w:val="Normal"/>
              <w:rPr>
                <w:rFonts w:eastAsia="Arial Unicode MS"/>
                <w:lang w:val="da-DK"/>
              </w:rPr>
            </w:pPr>
            <w:r>
              <w:rPr>
                <w:rFonts w:eastAsia="Arial Unicode MS"/>
                <w:lang w:val="da-DK"/>
              </w:rPr>
              <w:t>Lovforslaget vil blive notificeret i overensstemmelse med Europa-Parlamentets og Rådets direktiv 98/34/EF (informationsproceduredirektivet), i henhold til Rådets direktiv 94/62/EF om emballage og emballageaffald.</w:t>
            </w:r>
          </w:p>
        </w:tc>
      </w:tr>
    </w:tbl>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i/>
          <w:iCs/>
          <w:lang w:val="da-DK"/>
        </w:rPr>
        <w:t>13. Hø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Lovforslaget er kort tid forinden fremsættelsen sendt i høring med høringsfrist den 17. november kl. 12 hos følgend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rands, Advokatrådet, AffaldDanmark, Amtsrådsforeningen, Arbejderbevægelsens Erhvervsråd, Bryggeriforeningen/Danske Læskedrikfabrikanter, Coca Cola Danmark A/S, Coop Danmark, Dagrofa, Dakofa, Danmarks Naturfredningsforening, Dansk Dagligvareleverandørforening, Dansk Handel og Service, Dansk Industri, Dansk Supermarked Gruppen, Danske Drikkevare Importører, Den Danske Skatteborgerforening, De samvirkende Købmænd, Diageo Denmark A/S, EmballageIndustrien, Erhvervs- og Selskabstyrelsen, Finansministeriet, Forbrugerstyrelsen, Forbrugerrådet, Foreningen Danske revisorer, Foreningen af registrerede revisorer, Foreningen af Statsautoriserede Revisorer, Foreningen af Dagligvare Grossister, Frederiksberg Kommune, Greenlaw.dk, Handel, Transport og Serviceerhvervene, HCS A/S, Horesta, Håndværksrådet, Indenrigs- og Sundhedsministeriet, Kommunernes Landsforening, Konkurrencestyrelsen, Københavns Kommune, Miljøministeriet, Nærbutikkernes Landsforening, Plastindustrien i Danmark, RenoSam, Sektor for Aluminium &amp; Miljø, Skattechefforeningen, Skatterevisorforeningen, Uniscrap A/S, VSOD, Økonomi- og Erhvervsministeri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1"/>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t>Bemærkninger til lovforslagets enkelte bestemmel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lang w:val="da-DK" w:eastAsia="da-DK"/>
        </w:rPr>
      </w:pPr>
      <w:r>
        <w:rPr>
          <w:rFonts w:cs="Times New Roman"/>
          <w:lang w:val="da-DK" w:eastAsia="da-DK"/>
        </w:rPr>
      </w:r>
    </w:p>
    <w:p>
      <w:pPr>
        <w:pStyle w:val="Heading1"/>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t>Til § 1</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lang w:val="da-DK" w:eastAsia="da-DK"/>
        </w:rPr>
      </w:pPr>
      <w:r>
        <w:rPr>
          <w:rFonts w:cs="Times New Roman"/>
          <w:lang w:val="da-DK" w:eastAsia="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r. 1</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Som led i indførelsen af mere brugervenlig navngivning af love inden for afgiftsområdet foreslås lov om mineralvandsafgift m.v. navngivet ”sodavandsafgiftsloven”. Ved fremtidige henvisninger til loven kan der dermed henvises til denne version af lovnavnet.</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r. 2</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foreslås at nedsætte afgiften på mineralvand m.v. fra 1 kr. 15 øre til 91 øre.</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1"/>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t>Til §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lang w:val="da-DK" w:eastAsia="da-DK"/>
        </w:rPr>
      </w:pPr>
      <w:r>
        <w:rPr>
          <w:rFonts w:cs="Times New Roman"/>
          <w:lang w:val="da-DK" w:eastAsia="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r. 1</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Mineralvand som er uden kulsyre samt andet drikkevand indsættes i § 1, nr. 2, under den volumenbaserede emballageafgift. Der indsættes således et nyt pkt. e, i nr. 2. Hermed flyttes mineralvand uden kulsyre, naturligt kildevand m.v. uden sukker, sødemiddel og aroma fra den vægtbaserede afgift til den volumenbaserede afgift.</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 </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r. 2</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Samtidig med indsættelsen af et nyt pkt. i § 1, nr. 2, slettes mineralvand som er uden kulsyre fra § 1, nr. 3, (den vægtbaserede afgift) samt henvisningen til EU’s kombinerede nomenklatur position 2201. Hermed udgår mineralvand uden kulsyre, naturligt kildevand m.v. uden sukker, sødemiddel og aroma fra den vægtbaserede afgift. Mineralvand som er sødet eller aromatiseret er fortsat omfattet af den vægtbaserede afgift, idet emballager med disse varer ikke indgår i pant- og retursystemet.</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r. 3</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det andet drikkevand end mineralvand også er indsat i § 1, nr. 2, nyt pkt. e, skal det slettes i § 1, nr. 4. Andet drikkevand flyttes således også fra den vægtbaserede afgift til den volumenbaserede afgift. Pkt. 5 til 17 bliver herefter til pkt. 4 til 16.</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r. 4</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Stk. 5 er nyaffattet, idet der fortsat skal beregnes vægtbaseret afgift efter § 2, stk. 7, af beholdere til mineralvand uden kulsyre, kildevand m.v. som ikke indgår i pantordningen. Dette gælder således eks.vis beholdere af  karton eller af laminater af forskellige materialer, og større plastdunke til vandkølingsanlæg. Derfor undtages sådanne beholdere i stk. 5, idet de ikke skal være omfattet af den volumenbaserede afgift i stk. 6.</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r. 5</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 stk. 7 konsekvensrettes henvisningen til numrene i § 1, idet sletningen af § 1, nr. 4, har forrykket numrene. Derudover tilføjes beholdere til mineralvand uden kulsyre, kildevand m.v., som ikke indgår i pantordningen i stk. 7, idet der fortsat skal beregnes vægtbaseret afgift af disse jf. ændringen til stk. 5.</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r. 6</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 bilag 1 til loven findes en oversigt som er rettet som konsekvens af ændringerne i dette lovforslag.</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er"/>
        <w:widowControl/>
        <w:tabs>
          <w:tab w:val="clear" w:pos="4819"/>
          <w:tab w:val="clear" w:pos="9638"/>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r. 7</w:t>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 bilag 2 til loven findes en oversigt som er rettet som en konsekvens af ændringerne i dette lovforslag.</w:t>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3"/>
        <w:rPr/>
      </w:pPr>
      <w:r>
        <w:rPr/>
        <w:t>Til § 3</w:t>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Loven træder i kraft den 1. januar 2007.</w:t>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edsættelsen af mineralvandsafgiften foreslås at få virkning fra og med 8. januar 2007. Virkningstidspunktet er udskudt til den 8. januar 2007 for at sikre bl.a. detailhandelen mulighed for at foretage lageropgørelsen i weekenden uden for åbningstiden – uden at dette skal foregå hen over nytåret. Angivelsesperioden for december 2006 ændres også, således at den medtager de dage i det nye år, hvor der fortsat skal beregnes ”gammel” afgift med 1 kr. 15 øre. Afgiftsperioden for januar 2007 dækker derfor kun fra den 8. januar 2007 (virkningstidspunktet) til den 31. januar 2007.</w:t>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 så vidt angår nedsættelsen af emballageafgiften foreslås, at Skatteministeren bemyndiges til at fastsætte virkningstidspunktet. Dette skyldes, at nedsættelsen af emballageafgiften først skal have virkning fra det tidspunkt kildevandsflaskerne kan håndteres i pant- og retursystemet og efter at den nye pantordning er notificeret for EU.</w:t>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3"/>
        <w:rPr/>
      </w:pPr>
      <w:r>
        <w:rPr/>
        <w:t>Til § 4</w:t>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Bestemmelsen omhandler godtgørelse af afgift. Virksomheder, der på tidspunktet for afgiftsnedsættelsen, ligger inde med et lager af mineralvand m.v., hvor der er betalt afgift efter de gamle regler med 1 kr. 15 øre, kan få godtgjort differencen mellem den gamle og den nye afgift på 91 øre. Godtgørelse ydes dog kun for uåbnede emballa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ndvidere kan virksomheder, der på tidspunktet for afgiftsnedsættelsen, ligger inde med et lager af påfyldte eller nye ubrugte (tomme) engangsemballager beregnet til påfyldning eller påfyldt med mineralvand uden kulsyre, kildevand m.v., hvor der er betalt afgift efter de gamle regler, få godtgjort differencen mellem den gamle og den nye afgift.  Godtgørelse ydes dog kun for pantmærkede emballa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ydes kun godtgørelse for varer, som er bestemt for afsætning og kun såfremt godtgørelsesbeløbet overstiger 500 kr. Beløbsgrænsen er en bagatelgrænse, således at overstiger godtgørelsen 500 kr., udbetales godtgørelsen fra første krone.</w:t>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er en betingelse for at opnå godtgørelse, at virksomheden overholder de almindelige regnskabsbestemmelser i henholdsvis mineralvandsafgiftsloven og emballageafgiftsloven. Desuden skal virksomheden udarbejde en lageropgørelse over lagerbeholdningen enten pr. 8. januar 2007 (mineralvandsafgiften) eller pr. virkningstidspunktet (emballageafgiften) for de varer som der ønskes godtgørelse for. Opgørelsen skal indeholde oplysninger om leverandørens navn, adresse og CVR- eller SE-nummer. Told- og skatteforvaltningen kan gøre godtgørelsen betinget af, at virksomheden fremlægger dokumentation for, at afgiften er betalt. Ansøgningen om godtgørelse samt lageropgørelsen skal være SKAT i hænde enten senest den 15. januar 2007 (mineralvandsafgiften) eller 8 dage efter virkningstidspunktet (emballageafgiften).</w:t>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Ved ansøgning om afgiftsgodtgørelse finder de almindelige kontrolbestemmelser i mineralvandsafgiftsloven anvendelse. Skatteministeren kan fastsætte nærmere regler for afgiftsgodtgørelse og yderligere krav til dokumentation.</w:t>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sectPr>
          <w:headerReference w:type="default" r:id="rId5"/>
          <w:headerReference w:type="first" r:id="rId6"/>
          <w:type w:val="nextPage"/>
          <w:pgSz w:w="11906" w:h="16838"/>
          <w:pgMar w:left="1418" w:right="1418" w:gutter="0" w:header="1418" w:top="1474" w:footer="0" w:bottom="1418"/>
          <w:pgNumType w:fmt="decimal"/>
          <w:formProt w:val="false"/>
          <w:titlePg/>
          <w:textDirection w:val="lrTb"/>
          <w:docGrid w:type="default" w:linePitch="360" w:charSpace="0"/>
        </w:sect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Heading5"/>
        <w:jc w:val="left"/>
        <w:rPr/>
      </w:pPr>
      <w:r>
        <w:rPr/>
        <w:t>Lovforslaget sammenholdt med gældende lov</w:t>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r>
    </w:p>
    <w:tbl>
      <w:tblPr>
        <w:tblW w:w="9285" w:type="dxa"/>
        <w:jc w:val="left"/>
        <w:tblInd w:w="-108" w:type="dxa"/>
        <w:tblLayout w:type="fixed"/>
        <w:tblCellMar>
          <w:top w:w="0" w:type="dxa"/>
          <w:left w:w="108" w:type="dxa"/>
          <w:bottom w:w="0" w:type="dxa"/>
          <w:right w:w="108" w:type="dxa"/>
        </w:tblCellMar>
      </w:tblPr>
      <w:tblGrid>
        <w:gridCol w:w="4642"/>
        <w:gridCol w:w="4643"/>
      </w:tblGrid>
      <w:tr>
        <w:trPr/>
        <w:tc>
          <w:tcPr>
            <w:tcW w:w="4642" w:type="dxa"/>
            <w:tcBorders/>
          </w:tcPr>
          <w:p>
            <w:pPr>
              <w:pStyle w:val="Heading3"/>
              <w:rPr/>
            </w:pPr>
            <w:r>
              <w:rPr/>
              <w:t>Gældende regler</w:t>
            </w:r>
          </w:p>
        </w:tc>
        <w:tc>
          <w:tcPr>
            <w:tcW w:w="4643" w:type="dxa"/>
            <w:tcBorders/>
          </w:tcPr>
          <w:p>
            <w:pPr>
              <w:pStyle w:val="Heading3"/>
              <w:rPr/>
            </w:pPr>
            <w:r>
              <w:rPr/>
              <w:t>Lovforslaget</w:t>
            </w:r>
          </w:p>
        </w:tc>
      </w:tr>
      <w:tr>
        <w:trPr/>
        <w:tc>
          <w:tcPr>
            <w:tcW w:w="4642" w:type="dxa"/>
            <w:tcBorders/>
          </w:tcPr>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spacing w:lineRule="auto" w:line="288"/>
              <w:rPr>
                <w:b/>
                <w:b/>
                <w:bCs/>
                <w:lang w:val="da-DK"/>
              </w:rPr>
            </w:pPr>
            <w:r>
              <w:rPr>
                <w:b/>
                <w:bCs/>
                <w:lang w:val="da-DK"/>
              </w:rPr>
            </w:r>
          </w:p>
          <w:p>
            <w:pPr>
              <w:pStyle w:val="Header"/>
              <w:widowControl/>
              <w:tabs>
                <w:tab w:val="clear" w:pos="4819"/>
                <w:tab w:val="clear" w:pos="9638"/>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Lovbekendtgørelse om afgift af mineralvand m.v.</w:t>
            </w:r>
          </w:p>
        </w:tc>
        <w:tc>
          <w:tcPr>
            <w:tcW w:w="4643" w:type="dxa"/>
            <w:tcBorders/>
          </w:tcPr>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spacing w:lineRule="auto" w:line="288"/>
              <w:rPr>
                <w:b/>
                <w:b/>
                <w:bCs/>
                <w:lang w:val="da-DK"/>
              </w:rPr>
            </w:pPr>
            <w:r>
              <w:rPr>
                <w:b/>
                <w:bCs/>
                <w:lang w:val="da-DK"/>
              </w:rPr>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Lov om mineralvandsafgift (sodavandsafgiftsloven)</w:t>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r>
          </w:p>
        </w:tc>
      </w:tr>
      <w:tr>
        <w:trPr/>
        <w:tc>
          <w:tcPr>
            <w:tcW w:w="4642" w:type="dxa"/>
            <w:tcBorders/>
          </w:tcPr>
          <w:p>
            <w:pPr>
              <w:pStyle w:val="Normal"/>
              <w:rPr/>
            </w:pPr>
            <w:r>
              <w:rPr>
                <w:b/>
                <w:bCs/>
                <w:lang w:val="da-DK"/>
              </w:rPr>
              <w:t>§ 2.</w:t>
            </w:r>
            <w:r>
              <w:rPr>
                <w:lang w:val="da-DK"/>
              </w:rPr>
              <w:t xml:space="preserve"> Af de I § 1, stk. 1, nr. 1 – 3, nævnte varer udgør afgiften 1 kr. 15 øre pr. l. Af de i § 1, stk. 1, nr. 4, nævnte varer udgør afgiften 1 kr. 15 øre pr. l læskedrik, der kan fremstilles af de pågældende varer, beregnet på grundlag af de oplysninger, der er angivet på pakningen, jf. § 5.</w:t>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r>
          </w:p>
        </w:tc>
        <w:tc>
          <w:tcPr>
            <w:tcW w:w="4643" w:type="dxa"/>
            <w:tcBorders/>
          </w:tcPr>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rPr>
              <w:t>§ 2.</w:t>
            </w:r>
            <w:r>
              <w:rPr/>
              <w:t xml:space="preserve"> Af de I § 1, stk. 1, nr. 1 – 3, nævnte varer udgør afgiften 91 øre pr. l. Af de i § 1, stk. 1, nr. 4, nævnte varer udgør afgiften 91 øre pr. l læskedrik, der kan fremstilles af de pågældende varer, beregnet på grundlag af de oplysninger, der er angivet på pakningen, jf. § 5.</w:t>
            </w:r>
          </w:p>
        </w:tc>
      </w:tr>
    </w:tbl>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r>
    </w:p>
    <w:p>
      <w:pPr>
        <w:pStyle w:val="Heading3"/>
        <w:jc w:val="left"/>
        <w:rPr>
          <w:b/>
          <w:b/>
          <w:bCs/>
          <w:i w:val="false"/>
          <w:i w:val="false"/>
          <w:iCs w:val="false"/>
          <w:lang w:val="da-DK"/>
        </w:rPr>
      </w:pPr>
      <w:r>
        <w:rPr>
          <w:b/>
          <w:bCs/>
          <w:i w:val="false"/>
          <w:iCs w:val="false"/>
          <w:lang w:val="da-DK"/>
        </w:rPr>
      </w:r>
      <w:r>
        <w:br w:type="page"/>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t>Lovforslaget sammenholdt med gældende lov</w:t>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sectPr>
          <w:headerReference w:type="default" r:id="rId7"/>
          <w:headerReference w:type="first" r:id="rId8"/>
          <w:type w:val="nextPage"/>
          <w:pgSz w:w="11906" w:h="16838"/>
          <w:pgMar w:left="1418" w:right="1418" w:gutter="0" w:header="1418" w:top="1474" w:footer="0" w:bottom="1418"/>
          <w:pgNumType w:fmt="decimal"/>
          <w:formProt w:val="false"/>
          <w:titlePg/>
          <w:textDirection w:val="lrTb"/>
          <w:docGrid w:type="default" w:linePitch="360" w:charSpace="0"/>
        </w:sectPr>
      </w:pP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3"/>
        <w:rPr/>
      </w:pPr>
      <w:r>
        <w:rPr/>
        <w:t>Gældende formulering</w:t>
      </w:r>
    </w:p>
    <w:p>
      <w:pPr>
        <w:pStyle w:val="Normal"/>
        <w:rPr>
          <w:lang w:val="da-DK"/>
        </w:rPr>
      </w:pPr>
      <w:r>
        <w:rPr>
          <w:lang w:val="da-DK"/>
        </w:rPr>
      </w:r>
    </w:p>
    <w:p>
      <w:pPr>
        <w:pStyle w:val="Normal"/>
        <w:rPr>
          <w:lang w:val="da-DK"/>
        </w:rPr>
      </w:pPr>
      <w:r>
        <w:rPr>
          <w:lang w:val="da-DK"/>
        </w:rPr>
        <w:t>Lov om ændring af bekendtgørelse af lov om afgift af visse emballager, poser, engangsservice og pvc-folier</w:t>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t>§ 1, nr. 3</w:t>
      </w:r>
    </w:p>
    <w:p>
      <w:pPr>
        <w:pStyle w:val="Header"/>
        <w:tabs>
          <w:tab w:val="clear" w:pos="4819"/>
          <w:tab w:val="clear" w:pos="9638"/>
        </w:tabs>
        <w:rPr>
          <w:lang w:val="da-DK"/>
        </w:rPr>
      </w:pPr>
      <w:r>
        <w:rPr>
          <w:lang w:val="da-DK"/>
        </w:rPr>
        <w:t>Mineralvand, limonade og andre varer, som er uden kulsyre, henhørende under position 2201 og 2202, saft og most samt koncentrater, der anvendes til fremstilling heraf, dog bortset fra vegetabilske produkter til erstatning for flydende sød-, let-, skummet- og kærnemælk, jf. nr. 14 og ernæringspræparater, der er tilskudsberettigede efter § 8 a i lov om offentlig sygesikring.</w:t>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t>§ 1, nr. 4</w:t>
      </w:r>
    </w:p>
    <w:p>
      <w:pPr>
        <w:pStyle w:val="Header"/>
        <w:tabs>
          <w:tab w:val="clear" w:pos="4819"/>
          <w:tab w:val="clear" w:pos="9638"/>
        </w:tabs>
        <w:rPr>
          <w:lang w:val="da-DK"/>
        </w:rPr>
      </w:pPr>
      <w:r>
        <w:rPr>
          <w:lang w:val="da-DK"/>
        </w:rPr>
        <w:t>Vand</w:t>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t>§ 2</w:t>
      </w:r>
    </w:p>
    <w:p>
      <w:pPr>
        <w:pStyle w:val="Header"/>
        <w:tabs>
          <w:tab w:val="clear" w:pos="4819"/>
          <w:tab w:val="clear" w:pos="9638"/>
        </w:tabs>
        <w:rPr>
          <w:lang w:val="da-DK"/>
        </w:rPr>
      </w:pPr>
      <w:r>
        <w:rPr>
          <w:lang w:val="da-DK"/>
        </w:rPr>
        <w:t>Stk. 5. Hvis beholderen er beregnet til at blive påfyldt varer omfattet af § 1, nr. 2 eller er påfyldt varer omfattet af § 1, nr. 2, er beholderen omfattet af afgiften efter stk. 6.</w:t>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r>
    </w:p>
    <w:p>
      <w:pPr>
        <w:pStyle w:val="Header"/>
        <w:tabs>
          <w:tab w:val="clear" w:pos="4819"/>
          <w:tab w:val="clear" w:pos="9638"/>
        </w:tabs>
        <w:rPr>
          <w:lang w:val="da-DK"/>
        </w:rPr>
      </w:pPr>
      <w:r>
        <w:rPr>
          <w:lang w:val="da-DK"/>
        </w:rPr>
        <w:t>§ 2</w:t>
      </w:r>
    </w:p>
    <w:p>
      <w:pPr>
        <w:pStyle w:val="Header"/>
        <w:tabs>
          <w:tab w:val="clear" w:pos="4819"/>
          <w:tab w:val="clear" w:pos="9638"/>
        </w:tabs>
        <w:rPr>
          <w:lang w:val="da-DK"/>
        </w:rPr>
      </w:pPr>
      <w:r>
        <w:rPr>
          <w:lang w:val="da-DK"/>
        </w:rPr>
        <w:t xml:space="preserve">Stk. 7. For salgsemballager og multipak, </w:t>
      </w:r>
    </w:p>
    <w:p>
      <w:pPr>
        <w:pStyle w:val="TextBody"/>
        <w:jc w:val="left"/>
        <w:rPr/>
      </w:pPr>
      <w:r>
        <w:rPr/>
        <w:t>som indeholder varer omfattet af § 1, nr. 3 – 17, bortset fra de beholdere, der er omfattet af § 2, stk. 1 – 6, betales der afgift efter vægt. Afgiften udgør for emballage af</w:t>
      </w:r>
    </w:p>
    <w:p>
      <w:pPr>
        <w:pStyle w:val="TextBody"/>
        <w:jc w:val="left"/>
        <w:rPr/>
      </w:pPr>
      <w:r>
        <w:rPr/>
        <w:t>…</w:t>
      </w:r>
    </w:p>
    <w:p>
      <w:pPr>
        <w:pStyle w:val="Header"/>
        <w:tabs>
          <w:tab w:val="clear" w:pos="4819"/>
          <w:tab w:val="clear" w:pos="9638"/>
        </w:tabs>
        <w:rPr>
          <w:lang w:val="da-DK"/>
        </w:rPr>
      </w:pPr>
      <w:r>
        <w:rPr>
          <w:lang w:val="da-DK"/>
        </w:rPr>
      </w:r>
    </w:p>
    <w:p>
      <w:pPr>
        <w:pStyle w:val="TextBody"/>
        <w:rPr>
          <w:lang w:val="da-DK"/>
        </w:rPr>
      </w:pPr>
      <w:r>
        <w:rPr>
          <w:lang w:val="da-DK"/>
        </w:rPr>
      </w:r>
    </w:p>
    <w:p>
      <w:pPr>
        <w:pStyle w:val="TextBody"/>
        <w:rPr/>
      </w:pPr>
      <w:r>
        <w:rPr/>
      </w:r>
    </w:p>
    <w:p>
      <w:pPr>
        <w:pStyle w:val="TextBody"/>
        <w:rPr/>
      </w:pPr>
      <w:r>
        <w:rPr/>
      </w:r>
    </w:p>
    <w:p>
      <w:pPr>
        <w:pStyle w:val="TextBody"/>
        <w:rPr/>
      </w:pPr>
      <w:r>
        <w:rPr/>
      </w:r>
    </w:p>
    <w:p>
      <w:pPr>
        <w:pStyle w:val="Heading3"/>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s>
        <w:spacing w:lineRule="auto" w:line="240"/>
        <w:rPr/>
      </w:pPr>
      <w:r>
        <w:rPr/>
        <w:t>Lovforslaget</w:t>
      </w:r>
    </w:p>
    <w:p>
      <w:pPr>
        <w:pStyle w:val="Normal"/>
        <w:jc w:val="both"/>
        <w:rPr>
          <w:lang w:val="da-DK"/>
        </w:rPr>
      </w:pPr>
      <w:r>
        <w:rPr>
          <w:lang w:val="da-DK"/>
        </w:rPr>
      </w:r>
    </w:p>
    <w:p>
      <w:pPr>
        <w:pStyle w:val="Normal"/>
        <w:jc w:val="center"/>
        <w:rPr>
          <w:b/>
          <w:b/>
          <w:bCs/>
          <w:lang w:val="da-DK"/>
        </w:rPr>
      </w:pPr>
      <w:r>
        <w:rPr>
          <w:b/>
          <w:bCs/>
          <w:lang w:val="da-DK"/>
        </w:rPr>
        <w:t>§ 1</w:t>
      </w:r>
    </w:p>
    <w:p>
      <w:pPr>
        <w:pStyle w:val="TextBody"/>
        <w:rPr>
          <w:b/>
          <w:b/>
          <w:bCs/>
          <w:lang w:val="da-DK"/>
        </w:rPr>
      </w:pPr>
      <w:r>
        <w:rPr>
          <w:b/>
          <w:bCs/>
          <w:lang w:val="da-DK"/>
        </w:rPr>
      </w:r>
    </w:p>
    <w:p>
      <w:pPr>
        <w:pStyle w:val="TextBody"/>
        <w:jc w:val="left"/>
        <w:rPr/>
      </w:pPr>
      <w:r>
        <w:rPr/>
        <w:t>§ 1, nr. 2,</w:t>
      </w:r>
    </w:p>
    <w:p>
      <w:pPr>
        <w:pStyle w:val="TextBody"/>
        <w:jc w:val="left"/>
        <w:rPr/>
      </w:pPr>
      <w:r>
        <w:rPr/>
        <w:t>…</w:t>
      </w:r>
    </w:p>
    <w:p>
      <w:pPr>
        <w:pStyle w:val="TextBody"/>
        <w:jc w:val="left"/>
        <w:rPr/>
      </w:pPr>
      <w:r>
        <w:rPr/>
        <w:t>e. Mineralvand, som er uden kulsyre, henhørende under position 2201 samt vand.</w:t>
      </w:r>
    </w:p>
    <w:p>
      <w:pPr>
        <w:pStyle w:val="TextBody"/>
        <w:jc w:val="left"/>
        <w:rPr/>
      </w:pPr>
      <w:r>
        <w:rPr/>
      </w:r>
    </w:p>
    <w:p>
      <w:pPr>
        <w:pStyle w:val="Header"/>
        <w:tabs>
          <w:tab w:val="clear" w:pos="4819"/>
          <w:tab w:val="clear" w:pos="9638"/>
        </w:tabs>
        <w:rPr>
          <w:lang w:val="da-DK"/>
        </w:rPr>
      </w:pPr>
      <w:r>
        <w:rPr>
          <w:lang w:val="da-DK"/>
        </w:rPr>
        <w:t>§ 1, nr. 3</w:t>
      </w:r>
    </w:p>
    <w:p>
      <w:pPr>
        <w:pStyle w:val="TextBody"/>
        <w:jc w:val="left"/>
        <w:rPr/>
      </w:pPr>
      <w:r>
        <w:rPr/>
        <w:t>Limonade og andre varer, som er uden kulsyre, henhørende under position 2202, saft og most samt koncentrater, der anvendes til fremstilling heraf, dog bortset fra vegetabilske produkter til erstatning for flydende sød-, let-, skummet- og kærnemælk, jf. nr. 14 og ernæringspræparater, der er tilskudsberettigede efter § 8 a i lov om offentlig sygesikring.</w:t>
      </w:r>
    </w:p>
    <w:p>
      <w:pPr>
        <w:pStyle w:val="TextBody"/>
        <w:jc w:val="left"/>
        <w:rPr/>
      </w:pPr>
      <w:r>
        <w:rPr/>
      </w:r>
    </w:p>
    <w:p>
      <w:pPr>
        <w:pStyle w:val="TextBody"/>
        <w:jc w:val="left"/>
        <w:rPr/>
      </w:pPr>
      <w:r>
        <w:rPr/>
        <w:t>§ 1, nr. 5 – 17 bliver nr. 4 - 16</w:t>
      </w:r>
    </w:p>
    <w:p>
      <w:pPr>
        <w:pStyle w:val="TextBody"/>
        <w:jc w:val="left"/>
        <w:rPr/>
      </w:pPr>
      <w:r>
        <w:rPr/>
      </w:r>
    </w:p>
    <w:p>
      <w:pPr>
        <w:pStyle w:val="TextBody"/>
        <w:jc w:val="left"/>
        <w:rPr/>
      </w:pPr>
      <w:r>
        <w:rPr/>
        <w:t>§ 2</w:t>
      </w:r>
    </w:p>
    <w:p>
      <w:pPr>
        <w:pStyle w:val="TextBody"/>
        <w:jc w:val="left"/>
        <w:rPr/>
      </w:pPr>
      <w:r>
        <w:rPr/>
        <w:t>Stk. 5. Hvis beholderen er beregnet til at blive påfyldt varer omfattet af § 1, nr. 2, eller er påfyldt varer omfattet af § 1, nr. 2, er beholderen omfattet af afgiften efter stk. 6, bortset fra beholdere, der er beregnet til at blive påfyldt varer omfattet af § 1, nr. 2, e, eller er påfyldt varer omfattet af § 1, nr. 2, e, og som ikke indgår i pant- og retursystemet.</w:t>
      </w:r>
    </w:p>
    <w:p>
      <w:pPr>
        <w:pStyle w:val="TextBody"/>
        <w:jc w:val="left"/>
        <w:rPr/>
      </w:pPr>
      <w:r>
        <w:rPr/>
      </w:r>
    </w:p>
    <w:p>
      <w:pPr>
        <w:pStyle w:val="TextBody"/>
        <w:jc w:val="left"/>
        <w:rPr/>
      </w:pPr>
      <w:r>
        <w:rPr/>
        <w:t>§ 2</w:t>
      </w:r>
    </w:p>
    <w:p>
      <w:pPr>
        <w:pStyle w:val="TextBody"/>
        <w:jc w:val="left"/>
        <w:rPr/>
      </w:pPr>
      <w:r>
        <w:rPr/>
        <w:t>Stk. 7. For salgsemballager og multipak, som indeholder varer omfattet af § 1, nr. 3 – 16, bortset fra de beholdere, der er omfattet af § 2, stk. 1 – 6, betales der afgift efter vægt. Dette gælder også beholdere, der er beregnet til at blive påfyldt varer omfattet af § 1, nr. 2, pkt. e, eller er påfyldt varer omfattet af § 1, nr. 2, pkt. e og som ikke indgår i retur- og pantsystemet, jf. stk. 5. Afgiften udgør for emballage af …</w:t>
      </w:r>
    </w:p>
    <w:p>
      <w:pPr>
        <w:pStyle w:val="TextBody"/>
        <w:jc w:val="left"/>
        <w:rPr/>
      </w:pPr>
      <w:r>
        <w:rPr/>
      </w:r>
    </w:p>
    <w:p>
      <w:pPr>
        <w:pStyle w:val="TextBody"/>
        <w:jc w:val="left"/>
        <w:rPr/>
      </w:pPr>
      <w:r>
        <w:rPr/>
        <w:t>BILAG 1</w:t>
      </w:r>
    </w:p>
    <w:p>
      <w:pPr>
        <w:pStyle w:val="TextBody"/>
        <w:jc w:val="left"/>
        <w:rPr>
          <w:i/>
          <w:i/>
          <w:iCs/>
        </w:rPr>
      </w:pPr>
      <w:r>
        <w:rPr>
          <w:i/>
          <w:iCs/>
        </w:rPr>
        <w:t>Oversigt over afgiftssatserne i den volumenbaserede emballageafgift</w:t>
      </w:r>
    </w:p>
    <w:p>
      <w:pPr>
        <w:pStyle w:val="TextBody"/>
        <w:jc w:val="left"/>
        <w:rPr/>
      </w:pPr>
      <w:r>
        <w:rPr/>
        <w:t>Øl, andre gærede drikkevarer, sodavand, mineralvand</w:t>
      </w:r>
      <w:r>
        <w:rPr>
          <w:vertAlign w:val="superscript"/>
        </w:rPr>
        <w:t>3)</w:t>
      </w:r>
      <w:r>
        <w:rPr/>
        <w:t xml:space="preserve"> og alkoholsodavand</w:t>
      </w:r>
    </w:p>
    <w:p>
      <w:pPr>
        <w:pStyle w:val="TextBody"/>
        <w:jc w:val="left"/>
        <w:rPr/>
      </w:pPr>
      <w:r>
        <w:rPr/>
      </w:r>
    </w:p>
    <w:p>
      <w:pPr>
        <w:pStyle w:val="TextBody"/>
        <w:jc w:val="left"/>
        <w:rPr/>
      </w:pPr>
      <w:r>
        <w:rPr/>
        <w:t>BILAG 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sectPr>
          <w:type w:val="continuous"/>
          <w:pgSz w:w="11906" w:h="16838"/>
          <w:pgMar w:left="1418" w:right="1418" w:gutter="0" w:header="1418" w:top="1474" w:footer="0" w:bottom="1418"/>
          <w:cols w:num="2" w:space="708" w:equalWidth="true" w:sep="false"/>
          <w:formProt w:val="false"/>
          <w:titlePg/>
          <w:textDirection w:val="lrTb"/>
          <w:docGrid w:type="default" w:linePitch="360" w:charSpace="0"/>
        </w:sectPr>
      </w:pPr>
    </w:p>
    <w:p>
      <w:pPr>
        <w:pStyle w:val="TextBody"/>
        <w:ind w:right="-73" w:hanging="0"/>
        <w:jc w:val="left"/>
        <w:rPr>
          <w:i/>
          <w:i/>
          <w:iCs/>
        </w:rPr>
      </w:pPr>
      <w:r>
        <w:rPr>
          <w:i/>
          <w:iCs/>
        </w:rPr>
        <w:t>Oversigt over det afgiftspligtige vareområde</w:t>
      </w:r>
    </w:p>
    <w:p>
      <w:pPr>
        <w:pStyle w:val="TextBody"/>
        <w:ind w:right="-73" w:hanging="0"/>
        <w:jc w:val="left"/>
        <w:rPr/>
      </w:pPr>
      <w:r>
        <w:rPr/>
        <w:t xml:space="preserve"> </w:t>
      </w:r>
      <w:r>
        <w:rPr/>
        <w:t>i den volumenbaserede emballageafgift</w:t>
      </w:r>
    </w:p>
    <w:tbl>
      <w:tblPr>
        <w:tblW w:w="4415" w:type="dxa"/>
        <w:jc w:val="left"/>
        <w:tblInd w:w="-108" w:type="dxa"/>
        <w:tblLayout w:type="fixed"/>
        <w:tblCellMar>
          <w:top w:w="0" w:type="dxa"/>
          <w:left w:w="108" w:type="dxa"/>
          <w:bottom w:w="0" w:type="dxa"/>
          <w:right w:w="108" w:type="dxa"/>
        </w:tblCellMar>
      </w:tblPr>
      <w:tblGrid>
        <w:gridCol w:w="403"/>
        <w:gridCol w:w="1496"/>
        <w:gridCol w:w="2516"/>
      </w:tblGrid>
      <w:tr>
        <w:trPr/>
        <w:tc>
          <w:tcPr>
            <w:tcW w:w="403" w:type="dxa"/>
            <w:tcBorders/>
          </w:tcPr>
          <w:p>
            <w:pPr>
              <w:pStyle w:val="TextBody"/>
              <w:ind w:right="-73" w:hanging="0"/>
              <w:jc w:val="left"/>
              <w:rPr/>
            </w:pPr>
            <w:r>
              <w:rPr/>
              <w:t xml:space="preserve"> </w:t>
            </w:r>
          </w:p>
          <w:p>
            <w:pPr>
              <w:pStyle w:val="TextBody"/>
              <w:ind w:right="-73" w:hanging="0"/>
              <w:jc w:val="left"/>
              <w:rPr/>
            </w:pPr>
            <w:r>
              <w:rPr/>
              <w:t>§ 1, nr. 2</w:t>
            </w:r>
          </w:p>
        </w:tc>
        <w:tc>
          <w:tcPr>
            <w:tcW w:w="4012" w:type="dxa"/>
            <w:gridSpan w:val="2"/>
            <w:tcBorders/>
          </w:tcPr>
          <w:p>
            <w:pPr>
              <w:pStyle w:val="TextBody"/>
              <w:snapToGrid w:val="false"/>
              <w:ind w:right="-73" w:hanging="0"/>
              <w:jc w:val="left"/>
              <w:rPr>
                <w:b/>
                <w:b/>
                <w:bCs/>
                <w:i/>
                <w:i/>
                <w:iCs/>
              </w:rPr>
            </w:pPr>
            <w:r>
              <w:rPr>
                <w:b/>
                <w:bCs/>
                <w:i/>
                <w:iCs/>
              </w:rPr>
            </w:r>
          </w:p>
          <w:p>
            <w:pPr>
              <w:pStyle w:val="TextBody"/>
              <w:ind w:right="-73" w:hanging="0"/>
              <w:jc w:val="left"/>
              <w:rPr>
                <w:b/>
                <w:b/>
                <w:bCs/>
                <w:i/>
                <w:i/>
                <w:iCs/>
              </w:rPr>
            </w:pPr>
            <w:r>
              <w:rPr>
                <w:b/>
                <w:bCs/>
                <w:i/>
                <w:iCs/>
              </w:rPr>
              <w:t>Omfattet af det obligatoriske pant- og retursystem</w:t>
            </w:r>
          </w:p>
        </w:tc>
      </w:tr>
      <w:tr>
        <w:trPr/>
        <w:tc>
          <w:tcPr>
            <w:tcW w:w="403" w:type="dxa"/>
            <w:tcBorders/>
          </w:tcPr>
          <w:p>
            <w:pPr>
              <w:pStyle w:val="TextBody"/>
              <w:ind w:right="-73" w:hanging="0"/>
              <w:jc w:val="left"/>
              <w:rPr/>
            </w:pPr>
            <w:r>
              <w:rPr/>
              <w:t>e.</w:t>
            </w:r>
          </w:p>
        </w:tc>
        <w:tc>
          <w:tcPr>
            <w:tcW w:w="1496" w:type="dxa"/>
            <w:tcBorders/>
          </w:tcPr>
          <w:p>
            <w:pPr>
              <w:pStyle w:val="TextBody"/>
              <w:ind w:right="-73" w:hanging="0"/>
              <w:jc w:val="left"/>
              <w:rPr/>
            </w:pPr>
            <w:r>
              <w:rPr/>
              <w:t>Mineralvand, som er uden kulsyre, henhørende under position 2201 samt vand, når emballager med disse varer indgår i pant- og retursystemet.</w:t>
            </w:r>
          </w:p>
          <w:p>
            <w:pPr>
              <w:pStyle w:val="TextBody"/>
              <w:ind w:right="-73" w:hanging="0"/>
              <w:jc w:val="left"/>
              <w:rPr/>
            </w:pPr>
            <w:r>
              <w:rPr/>
            </w:r>
          </w:p>
        </w:tc>
        <w:tc>
          <w:tcPr>
            <w:tcW w:w="2516" w:type="dxa"/>
            <w:tcBorders/>
          </w:tcPr>
          <w:p>
            <w:pPr>
              <w:pStyle w:val="TextBody"/>
              <w:ind w:right="-73" w:hanging="0"/>
              <w:jc w:val="left"/>
              <w:rPr/>
            </w:pPr>
            <w:r>
              <w:rPr/>
              <w:t>Omfatter følgend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Vand, herunder naturligt eller kunstigt mineralvand, og vand uden kulsyre, ikke tilsat sukker eller andre sødemidler og ikke aromatiseret samt is og sne.</w:t>
            </w:r>
          </w:p>
          <w:p>
            <w:pPr>
              <w:pStyle w:val="TextBody"/>
              <w:ind w:right="-73" w:hanging="0"/>
              <w:jc w:val="left"/>
              <w:rPr/>
            </w:pPr>
            <w:r>
              <w:rPr/>
              <w:t>Naturligt mineralvand og kildevand er beskyttede betegnelser, der er forbeholdt vand, der indvindes fra en nærmere afgrænset kilde, og som opfylder særlige regler om bl.a. indhold af mikroorganismer, behandling og mærkning. For naturligt mineralvand er der yderligere krav om bl.a. myndighedsgodkendelse af kilden. Vand er andet drikkevand, der er emballeret, og som ikke opfylder kravene til naturligt mineralvand eller kildevand, men som opfylder bl.a. kvalitetskrav for drikkevand</w:t>
            </w:r>
          </w:p>
        </w:tc>
      </w:tr>
    </w:tbl>
    <w:p>
      <w:pPr>
        <w:pStyle w:val="TextBody"/>
        <w:ind w:right="-73" w:hanging="0"/>
        <w:jc w:val="left"/>
        <w:rPr/>
      </w:pPr>
      <w:r>
        <w:rPr/>
      </w:r>
    </w:p>
    <w:p>
      <w:pPr>
        <w:pStyle w:val="Normal"/>
        <w:rPr>
          <w:lang w:val="da-DK"/>
        </w:rPr>
      </w:pPr>
      <w:r>
        <w:rPr>
          <w:lang w:val="da-DK"/>
        </w:rPr>
      </w:r>
    </w:p>
    <w:sectPr>
      <w:type w:val="continuous"/>
      <w:pgSz w:w="11906" w:h="16838"/>
      <w:pgMar w:left="1418" w:right="1418" w:gutter="0" w:header="1418" w:top="1474" w:footer="0"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numPr>
        <w:ilvl w:val="0"/>
        <w:numId w:val="1"/>
      </w:numPr>
      <w:jc w:val="center"/>
      <w:outlineLvl w:val="0"/>
    </w:pPr>
    <w:rPr>
      <w:rFonts w:ascii="Arial" w:hAnsi="Arial" w:cs="Arial"/>
      <w:i/>
      <w:iCs/>
      <w:sz w:val="24"/>
    </w:rPr>
  </w:style>
  <w:style w:type="paragraph" w:styleId="Heading2">
    <w:name w:val="Heading 2"/>
    <w:basedOn w:val="Normal"/>
    <w:next w:val="Normal"/>
    <w:qFormat/>
    <w:pPr>
      <w:keepNext w:val="true"/>
      <w:numPr>
        <w:ilvl w:val="1"/>
        <w:numId w:val="1"/>
      </w:numPr>
      <w:jc w:val="right"/>
      <w:outlineLvl w:val="1"/>
    </w:pPr>
    <w:rPr>
      <w:b/>
      <w:bCs/>
      <w:color w:val="000000"/>
    </w:rPr>
  </w:style>
  <w:style w:type="paragraph" w:styleId="Heading3">
    <w:name w:val="Heading 3"/>
    <w:basedOn w:val="Normal"/>
    <w:next w:val="Normal"/>
    <w:qFormat/>
    <w:pPr>
      <w:keepNext w:val="true"/>
      <w:widowControl/>
      <w:numPr>
        <w:ilvl w:val="2"/>
        <w:numId w:val="1"/>
      </w:numPr>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2"/>
    </w:pPr>
    <w:rPr>
      <w:i/>
      <w:iCs/>
      <w:lang w:val="da-DK"/>
    </w:rPr>
  </w:style>
  <w:style w:type="paragraph" w:styleId="Heading4">
    <w:name w:val="Heading 4"/>
    <w:basedOn w:val="Normal"/>
    <w:next w:val="Normal"/>
    <w:qFormat/>
    <w:pPr>
      <w:keepNext w:val="true"/>
      <w:widowControl/>
      <w:numPr>
        <w:ilvl w:val="3"/>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outlineLvl w:val="3"/>
    </w:pPr>
    <w:rPr>
      <w:i/>
      <w:iCs/>
      <w:lang w:val="da-DK"/>
    </w:rPr>
  </w:style>
  <w:style w:type="paragraph" w:styleId="Heading5">
    <w:name w:val="Heading 5"/>
    <w:basedOn w:val="Normal"/>
    <w:next w:val="Normal"/>
    <w:qFormat/>
    <w:pPr>
      <w:keepNext w:val="true"/>
      <w:widowControl/>
      <w:numPr>
        <w:ilvl w:val="4"/>
        <w:numId w:val="1"/>
      </w:numPr>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4"/>
    </w:pPr>
    <w:rPr>
      <w:b/>
      <w:bCs/>
      <w:lang w:val="da-DK"/>
    </w:rPr>
  </w:style>
  <w:style w:type="paragraph" w:styleId="Heading6">
    <w:name w:val="Heading 6"/>
    <w:basedOn w:val="Normal"/>
    <w:next w:val="Normal"/>
    <w:qFormat/>
    <w:pPr>
      <w:keepNext w:val="true"/>
      <w:numPr>
        <w:ilvl w:val="5"/>
        <w:numId w:val="1"/>
      </w:numPr>
      <w:outlineLvl w:val="5"/>
    </w:pPr>
    <w:rPr>
      <w:rFonts w:eastAsia="Arial Unicode MS"/>
      <w:i/>
      <w:iCs/>
      <w:lang w:val="da-DK"/>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lang w:val="en-GB"/>
    </w:rPr>
  </w:style>
  <w:style w:type="paragraph" w:styleId="Brdtekst2">
    <w:name w:val="Brødtekst 2"/>
    <w:basedOn w:val="Normal"/>
    <w:qFormat/>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pPr>
    <w:rPr>
      <w:b/>
      <w:bCs/>
      <w:lang w:val="da-DK"/>
    </w:rPr>
  </w:style>
  <w:style w:type="paragraph" w:styleId="Brdtekst3">
    <w:name w:val="Brødtekst 3"/>
    <w:basedOn w:val="Normal"/>
    <w:qFormat/>
    <w:pPr/>
    <w:rPr>
      <w:rFonts w:eastAsia="Arial Unicode MS"/>
      <w:i/>
      <w:iCs/>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dk/" TargetMode="External"/><Relationship Id="rId3" Type="http://schemas.openxmlformats.org/officeDocument/2006/relationships/hyperlink" Target="http://www.skm.dk/" TargetMode="External"/><Relationship Id="rId4" Type="http://schemas.openxmlformats.org/officeDocument/2006/relationships/hyperlink" Target="http://www.skat.d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24:00Z</dcterms:created>
  <dc:creator>Skm</dc:creator>
  <dc:description/>
  <dc:language>en-US</dc:language>
  <cp:lastModifiedBy>SKM</cp:lastModifiedBy>
  <cp:lastPrinted>2006-11-09T10:42:00Z</cp:lastPrinted>
  <dcterms:modified xsi:type="dcterms:W3CDTF">2006-11-10T09:24: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1109113915812 [DOK311569].DOC</vt:lpwstr>
  </property>
  <property fmtid="{D5CDD505-2E9C-101B-9397-08002B2CF9AE}" pid="4" name="title">
    <vt:lpwstr>LF samlet emballage/pant og sodavand</vt:lpwstr>
  </property>
</Properties>
</file>